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ТЕХНОЛОГИЧЕСКАЯ СХЕМА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8"/>
      <w:r>
        <w:rPr/>
        <w:t>Раздел 1. «Общие сведения о государственной услуге»</w:t>
      </w:r>
      <w:bookmarkEnd w:id="1"/>
    </w:p>
    <w:p>
      <w:pPr>
        <w:pStyle w:val="Normal"/>
        <w:rPr/>
      </w:pPr>
      <w:r>
        <w:rPr/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92"/>
        <w:gridCol w:w="561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раметр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/>
            </w:pPr>
            <w:r>
              <w:rPr>
                <w:lang w:val="en-US" w:eastAsia="en-US"/>
              </w:rPr>
              <w:t>Наименование органа, предоставляющего услугу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едоставление услуги осуществляется учреждениями, указанными в </w:t>
            </w:r>
            <w:hyperlink w:anchor="P59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приложении № 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сударственные казенные учреждения Астраханской области - центры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центр </w:t>
            </w:r>
            <w:bookmarkStart w:id="2" w:name="__DdeLink__469_7124207351"/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Знаменск</w:t>
            </w:r>
            <w:bookmarkEnd w:id="2"/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/>
            </w:pPr>
            <w:r>
              <w:rPr>
                <w:lang w:val="en-US" w:eastAsia="en-US"/>
              </w:rPr>
              <w:t>Номер услуги в федеральном реестр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000165538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лное наименование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firstLine="113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аткое наименование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firstLine="113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>
          <w:trHeight w:val="5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министерства социального развития и  труда Астраханской области  от 26.03.2018 № 30 «Об административном регламенте государственных казенных учреждений Астраханской области -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центра социальной поддержки населения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ru-RU"/>
              </w:rPr>
              <w:t>закрытого административно-территориального образования Знаменск</w:t>
            </w:r>
            <w:r>
              <w:rPr>
                <w:sz w:val="22"/>
                <w:szCs w:val="22"/>
              </w:rPr>
              <w:t>, подведомственных министерству социального развития и труда Астраханской области, предоставления государственной услуги «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овление опеки или попечительства в отношении недееспособных или не полностью дееспособных граждан</w:t>
            </w:r>
            <w:r>
              <w:rPr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«подуслуг»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 П</w:t>
            </w:r>
            <w:r>
              <w:rPr>
                <w:rFonts w:cs="Times New Roman" w:ascii="Times New Roman" w:hAnsi="Times New Roman"/>
                <w:szCs w:val="28"/>
              </w:rPr>
              <w:t xml:space="preserve">редоставление информации лицам, желающим установить опеку или попечительство 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в отношении недееспособных или не полностью дееспособных граждан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ConsPlusNormal"/>
              <w:ind w:firstLine="170"/>
              <w:jc w:val="both"/>
              <w:rPr/>
            </w:pPr>
            <w:bookmarkStart w:id="3" w:name="P162"/>
            <w:bookmarkEnd w:id="3"/>
            <w:r>
              <w:rPr>
                <w:rFonts w:cs="Times New Roman" w:ascii="Times New Roman" w:hAnsi="Times New Roman"/>
                <w:szCs w:val="22"/>
              </w:rPr>
              <w:t xml:space="preserve">2.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>
          <w:trHeight w:val="6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0" w:right="0" w:hanging="0"/>
              <w:rPr/>
            </w:pPr>
            <w:r>
              <w:rPr>
                <w:lang w:val="en-US" w:eastAsia="en-US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jc w:val="both"/>
              <w:rPr>
                <w:b w:val="false"/>
                <w:b w:val="false"/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auto" w:line="240" w:before="0" w:after="0"/>
        <w:jc w:val="center"/>
        <w:rPr/>
      </w:pPr>
      <w:r>
        <w:rPr/>
        <w:t>Раздел 2. «Общие сведения о «подуслугах»</w:t>
      </w:r>
    </w:p>
    <w:p>
      <w:pPr>
        <w:pStyle w:val="43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5723" w:type="dxa"/>
        <w:jc w:val="left"/>
        <w:tblInd w:w="-4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2"/>
        <w:gridCol w:w="1133"/>
        <w:gridCol w:w="1133"/>
        <w:gridCol w:w="1560"/>
        <w:gridCol w:w="1560"/>
        <w:gridCol w:w="1560"/>
        <w:gridCol w:w="1560"/>
        <w:gridCol w:w="1699"/>
        <w:gridCol w:w="1560"/>
        <w:gridCol w:w="1277"/>
        <w:gridCol w:w="1399"/>
      </w:tblGrid>
      <w:tr>
        <w:trPr>
          <w:trHeight w:val="494" w:hRule="atLeast"/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рок предоставления в зависимости от услов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снования отказа в приеме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снования отказа в предоставлении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снования приостановления предоставления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рок приостановления предоставления «подуслуги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лата за предоставление «подуслуги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12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пособ обращения за получением «подуслуги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7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пособ получения результата «подуслуги»</w:t>
            </w:r>
          </w:p>
        </w:tc>
      </w:tr>
      <w:tr>
        <w:trPr>
          <w:trHeight w:val="1930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 платы (государственной пошлин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3" w:leader="none"/>
                <w:tab w:val="left" w:pos="1540" w:leader="none"/>
              </w:tabs>
              <w:spacing w:lineRule="exact" w:line="240"/>
              <w:ind w:right="3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474" w:hRule="atLeast"/>
        </w:trPr>
        <w:tc>
          <w:tcPr>
            <w:tcW w:w="15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Предоставление информации лицам, желающим установить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ли не полностью дееспособных граждан</w:t>
            </w:r>
          </w:p>
          <w:p>
            <w:pPr>
              <w:pStyle w:val="Normal"/>
              <w:ind w:left="35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 д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Несоблюдение установленных условий признания действительности усиленной квалифицированной электронной подпис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 предъявление заявителем оригиналов документов, в течение пяти дней со дня их направлени, в случае направления документов в электронной форме и подписания простой электронной подписью или по почте в копиях, не заверенных в соответствии с законодательством Российской Федераци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Несовершеннолетний гражданин, не достигший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 ле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Недееспособный гражда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. Лично при посещении</w:t>
            </w:r>
            <w:r>
              <w:rPr>
                <w:b w:val="false"/>
                <w:color w:val="FF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 w:eastAsia="en-US"/>
              </w:rPr>
              <w:t>учреждения</w:t>
            </w:r>
          </w:p>
          <w:p>
            <w:pPr>
              <w:pStyle w:val="43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. Лично при посещении Многофункционального центра предоставления государственных и муниципальных услуг;</w:t>
            </w:r>
          </w:p>
          <w:p>
            <w:pPr>
              <w:pStyle w:val="43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. Региональный портал государственных и муниципальных  услуг (функций) Астраханской области http://gosuslugi.astrobl.ru/;</w:t>
            </w:r>
          </w:p>
          <w:p>
            <w:pPr>
              <w:pStyle w:val="43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  <w:r>
              <w:rPr>
                <w:b w:val="false"/>
                <w:sz w:val="22"/>
                <w:szCs w:val="22"/>
                <w:lang w:val="en-US" w:eastAsia="en-US"/>
              </w:rPr>
              <w:t>. Направление поч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ным способом, позволяющим передать в электронной форме заявлен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Получение письма в учреждении заявителем нарочно;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В личном кабинете заявителя регионального  портала государственных и муниципальных услуг (функций) Астраханской области https://lk.astrobl.ru/;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Направление учреждением письма  заказным 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м отправлением с уведомлением о вручении;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Направление в форме электронного документа.</w:t>
            </w:r>
          </w:p>
        </w:tc>
      </w:tr>
      <w:tr>
        <w:trPr>
          <w:trHeight w:val="462" w:hRule="atLeast"/>
        </w:trPr>
        <w:tc>
          <w:tcPr>
            <w:tcW w:w="15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>
          <w:trHeight w:val="2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5 </w:t>
            </w: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есовершеннолетний граждан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едееспособный гражд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Гражданин лишенный родительских пра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Имеющий  судимость за умышленное преступление против жизни или здоровья гражд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Несоблюдение установленных условий признания действительности усиленной квалифицированной электронной под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есовершеннолетний граждан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едееспособный гражд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е полностью  дееспособный гражд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ражданин лишенный родительских прав или  </w:t>
            </w:r>
            <w:r>
              <w:rPr>
                <w:sz w:val="22"/>
                <w:szCs w:val="22"/>
                <w:lang w:eastAsia="ru-RU"/>
              </w:rPr>
              <w:t>ограниченный в родительских пра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Гражданин имеющий неснятую или непогашенную   судимость за умышленное преступление против жизни или здоровья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ражданин, имеющий  медицинские противопоказ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редставление неполного пакета документов или документов, не соответствующих установлен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Ч</w:t>
            </w:r>
            <w:r>
              <w:rPr>
                <w:rFonts w:eastAsia="Calibri"/>
                <w:sz w:val="22"/>
                <w:szCs w:val="22"/>
              </w:rPr>
              <w:t>лен семьи или несовершеннолетний, достигший возраста десяти лет, не согласные на совместное проживание 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вершеннолетним недееспособным или не полностью дееспособным граждани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. Лично при посщении учреждения</w:t>
            </w:r>
          </w:p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. Лично при пос</w:t>
            </w:r>
            <w:r>
              <w:rPr>
                <w:b w:val="false"/>
                <w:sz w:val="22"/>
                <w:szCs w:val="22"/>
                <w:lang w:val="ru-RU" w:eastAsia="en-US"/>
              </w:rPr>
              <w:t>е</w:t>
            </w:r>
            <w:r>
              <w:rPr>
                <w:b w:val="false"/>
                <w:sz w:val="22"/>
                <w:szCs w:val="22"/>
                <w:lang w:val="en-US" w:eastAsia="en-US"/>
              </w:rPr>
              <w:t>щении Мн</w:t>
            </w:r>
            <w:r>
              <w:rPr>
                <w:b w:val="false"/>
                <w:sz w:val="22"/>
                <w:szCs w:val="22"/>
                <w:lang w:val="ru-RU" w:eastAsia="en-US"/>
              </w:rPr>
              <w:t>о</w:t>
            </w:r>
            <w:r>
              <w:rPr>
                <w:b w:val="false"/>
                <w:sz w:val="22"/>
                <w:szCs w:val="22"/>
                <w:lang w:val="en-US" w:eastAsia="en-US"/>
              </w:rPr>
              <w:t>гофункцио-нального центра предостав-ления госу-дарствен-ных и му-ниципаль-ных услуг;</w:t>
            </w:r>
          </w:p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. Регио-нальный портал гос-ударствен-ных и му-ниципаль-ных  услуг (функций) Астрахан-ской обла-сти http://gosuslugi.astrobl.ru/;</w:t>
            </w:r>
          </w:p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. Направ-ление поч-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. Иным способом, позволяю-щим пере-дать в элек-тронной форме за-яв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Получе-ние письма в учрежде-нии заяви-телем нарочно;</w:t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В личном кабинете заявителя региональ-ного  пор-тала госу-дарствен-ных и му-ниципаль-ных услуг (функций) Астрахан-ской обла-сти https://lk.astrobl.ru/;</w:t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Направ-ление учреждени-ем письма  заказным </w:t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м отправле-нием с уве-домлением о вручении;</w:t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Направ-ление в форме электрон-ного доку-мент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auto" w:line="240" w:before="0" w:after="0"/>
        <w:jc w:val="center"/>
        <w:rPr/>
      </w:pPr>
      <w:r>
        <w:rPr/>
        <w:t>Раздел 3. «Сведения о заявителях «подуслуги»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71"/>
        <w:gridCol w:w="2520"/>
        <w:gridCol w:w="1980"/>
        <w:gridCol w:w="1440"/>
        <w:gridCol w:w="1620"/>
        <w:gridCol w:w="1260"/>
        <w:gridCol w:w="36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Категории лиц,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имеющих право на получение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«подуслу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оставление информации лицам, желающим установить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71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ли не полностью дееспособных гражда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. Нес</w:t>
            </w:r>
            <w:r>
              <w:rPr>
                <w:b w:val="false"/>
                <w:sz w:val="22"/>
                <w:szCs w:val="22"/>
                <w:lang w:val="en-US" w:eastAsia="en-US"/>
              </w:rPr>
              <w:t>овершеннолетний дееспособный граждан</w:t>
            </w:r>
            <w:r>
              <w:rPr>
                <w:b w:val="false"/>
                <w:sz w:val="22"/>
                <w:szCs w:val="22"/>
                <w:lang w:val="ru-RU" w:eastAsia="en-US"/>
              </w:rPr>
              <w:t>ин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достигший возраста 14 лет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2. С</w: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овершеннолетний дееспособный граждан</w:t>
            </w: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ин желающий установить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ru-RU" w:eastAsia="en-US"/>
              </w:rPr>
              <w:t>опеку или попечительство в отношении недееспособного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ru-RU" w:eastAsia="en-US"/>
              </w:rPr>
              <w:t>или не полностью дееспособного гражданина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аспорт гражданина Российской Федерации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--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3568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71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овершеннолетний дееспособный граждан</w:t>
            </w:r>
            <w:r>
              <w:rPr>
                <w:b w:val="false"/>
                <w:sz w:val="22"/>
                <w:szCs w:val="22"/>
                <w:lang w:val="ru-RU" w:eastAsia="en-US"/>
              </w:rPr>
              <w:t>ин,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не лишённый </w:t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и не ограниченный в </w:t>
            </w:r>
            <w:r>
              <w:rPr>
                <w:b w:val="false"/>
                <w:sz w:val="22"/>
                <w:szCs w:val="22"/>
                <w:lang w:val="en-US" w:eastAsia="en-US"/>
              </w:rPr>
              <w:t>родительских прав</w:t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ах,    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не имеющие на момент установления опеки  </w:t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непогашенную и неснятую 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судимость за умышленное преступление против жизни или здоровья гражда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аспорт гражданина Российской Федерации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--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3"/>
        <w:shd w:fill="auto" w:val="clear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Normal"/>
        <w:rPr/>
      </w:pPr>
      <w:r>
        <w:rPr/>
      </w:r>
    </w:p>
    <w:tbl>
      <w:tblPr>
        <w:tblW w:w="15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90"/>
        <w:gridCol w:w="2690"/>
        <w:gridCol w:w="2231"/>
        <w:gridCol w:w="2011"/>
        <w:gridCol w:w="2151"/>
        <w:gridCol w:w="1565"/>
        <w:gridCol w:w="31"/>
        <w:gridCol w:w="1654"/>
      </w:tblGrid>
      <w:tr>
        <w:trPr>
          <w:trHeight w:val="8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Категория докумен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словие, предоставления докумен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Установленные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требования к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документ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а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(шаблон)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докумен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zCs w:val="28"/>
              </w:rPr>
              <w:t xml:space="preserve">редоставление информации лицам, желающим установить </w:t>
            </w:r>
            <w:r>
              <w:rPr>
                <w:rFonts w:eastAsia="Calibri"/>
                <w:b/>
                <w:szCs w:val="28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710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е о предоставлении информ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заявителя, даты составления документа, полный перечень прилагаемых докумен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3</w:t>
            </w:r>
          </w:p>
        </w:tc>
      </w:tr>
      <w:tr>
        <w:trPr>
          <w:trHeight w:val="584" w:hRule="atLeast"/>
        </w:trPr>
        <w:tc>
          <w:tcPr>
            <w:tcW w:w="15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snapToGrid w:val="false"/>
              <w:ind w:left="710" w:hanging="0"/>
              <w:jc w:val="center"/>
              <w:rPr>
                <w:rFonts w:eastAsia="Calibri"/>
                <w:b/>
                <w:b/>
                <w:sz w:val="22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snapToGrid w:val="false"/>
              <w:ind w:left="710" w:hanging="0"/>
              <w:jc w:val="center"/>
              <w:rPr>
                <w:rFonts w:eastAsia="Calibri"/>
                <w:b/>
                <w:b/>
                <w:sz w:val="22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8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Заявление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Заявление </w:t>
            </w:r>
            <w:r>
              <w:rPr>
                <w:b w:val="false"/>
                <w:sz w:val="24"/>
                <w:szCs w:val="24"/>
                <w:lang w:val="en-US" w:eastAsia="en-US"/>
              </w:rPr>
              <w:t>гражданина, выразившего желание стать опекуном или попечителем совершеннолетнего недееспособного или не полностью дееспособного граждани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заявителя, даты составления документа, полный перечень прилагаемых докумен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аспорт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аспорт гражданина Российской Федерации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</w:tr>
      <w:tr>
        <w:trPr>
          <w:trHeight w:val="12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Документ </w:t>
            </w:r>
            <w:r>
              <w:rPr>
                <w:b w:val="false"/>
                <w:sz w:val="24"/>
                <w:szCs w:val="24"/>
                <w:lang w:val="en-US" w:eastAsia="en-US"/>
              </w:rPr>
              <w:t>с места работы с указанием должности и размера средней заработной платы за последние 12 месяце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равка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с места работы с указанием должности и размера средней заработной платы за последние 12 месяцев,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телен в течение года со дня выдач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период за который заявитель получал заработную плату, печат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12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для неработающих граждан,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дтверждающий доходы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равка</w:t>
            </w:r>
            <w:r>
              <w:rPr>
                <w:b w:val="false"/>
                <w:sz w:val="24"/>
                <w:szCs w:val="24"/>
                <w:lang w:val="en-US" w:eastAsia="en-US"/>
              </w:rPr>
              <w:t>, подтверждающая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доходы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телен в течение года со дня выдач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период за который заявитель получал доход, печат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окумент, </w:t>
            </w:r>
            <w:r>
              <w:rPr>
                <w:b w:val="false"/>
                <w:sz w:val="24"/>
                <w:szCs w:val="24"/>
                <w:lang w:val="ru-RU" w:eastAsia="en-US"/>
              </w:rPr>
              <w:t>подтверждающий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раво пользования жилым помещением либо право собственности на жилое помещ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В</w:t>
            </w:r>
            <w:r>
              <w:rPr>
                <w:b w:val="false"/>
                <w:sz w:val="24"/>
                <w:szCs w:val="24"/>
                <w:lang w:val="en-US" w:eastAsia="en-US"/>
              </w:rPr>
              <w:t>ыписк</w:t>
            </w:r>
            <w:r>
              <w:rPr>
                <w:b w:val="false"/>
                <w:sz w:val="24"/>
                <w:szCs w:val="24"/>
                <w:lang w:val="ru-RU" w:eastAsia="en-US"/>
              </w:rPr>
              <w:t>а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из домовой (поквартирной) книги с места жительства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или иной документ,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подтверждающий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раво пользования жилым помещением</w:t>
            </w:r>
          </w:p>
          <w:p>
            <w:pPr>
              <w:pStyle w:val="4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И копию финансового лицевого счета с места жительств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 или копия, заверенная в установленном порядке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печат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4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, содержащий м</w:t>
            </w:r>
            <w:r>
              <w:rPr>
                <w:b w:val="false"/>
                <w:sz w:val="24"/>
                <w:szCs w:val="24"/>
                <w:lang w:val="en-US" w:eastAsia="en-US"/>
              </w:rPr>
              <w:t>едицинское заключение о состоянии здоровья по результатам освидетельствования гражданина, выразившего желание стать опекуном (попечителем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М</w:t>
            </w:r>
            <w:r>
              <w:rPr>
                <w:b w:val="false"/>
                <w:sz w:val="24"/>
                <w:szCs w:val="24"/>
                <w:lang w:val="en-US" w:eastAsia="en-US"/>
              </w:rPr>
              <w:t>едицинское заключение о состоянии здоровья по результатам освидетельствования гражданина, выразившего желание стать опекуном (попечителем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телен в течение 3 месяцев  со дня выдач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ых лиц организации, подготовившей документ, печати, даты составления докум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 № 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20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7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содержащий информацию о заключении брак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брак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 или копия, заверенная в установленном порядке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. Наличие подписи должностного лица оформившего документ, печати, даты составления документ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20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, содержащий п</w:t>
            </w:r>
            <w:r>
              <w:rPr>
                <w:b w:val="false"/>
                <w:sz w:val="24"/>
                <w:szCs w:val="24"/>
                <w:lang w:val="en-US" w:eastAsia="en-US"/>
              </w:rPr>
              <w:t>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 (попечителем), на совместное проживание совершеннолетнего подопечного с опекуном (в случае принятия решения опекуном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(попечителем) о совместном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проживании совершеннолетнего подопечного с семьей опекуна (попечителя)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е -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согласи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, даты составления докум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8</w:t>
            </w:r>
          </w:p>
        </w:tc>
      </w:tr>
      <w:tr>
        <w:trPr>
          <w:trHeight w:val="20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Документ о прохождении подготовки гражданином, выразившим желание стать опекуном (попечителем)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(при наличии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 о прохождении подготовки гражданином, выразившим желание стать опеку-ном (попечителем) (при наличи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При наличии такого документ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, даты составления докум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</w:tr>
      <w:tr>
        <w:trPr>
          <w:trHeight w:val="20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заявителя, даты составления докум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20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</w:t>
            </w:r>
            <w:bookmarkStart w:id="4" w:name="P250"/>
            <w:bookmarkEnd w:id="4"/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В отношении гражданина, выразившего стать желание стать опекуном, являющегося пенсионер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периода получения пенсии заявителе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3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об отсутствии у гражданина, выразившего желание стать опекуном (попечителем), судимости за умышленное преступление против жизни и здоровья гражда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отсутствии судимост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информация о судимости заявител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3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о соответствии жилых помещений санитарным правилам и нормам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оответствии жилых помещений санитарным правилам и нормам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информации о соответствии санитарным правилам и норма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>
          <w:trHeight w:val="3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о соответствии жилых помещений техническим правилам и норма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</w:t>
            </w:r>
            <w:r>
              <w:rPr>
                <w:b w:val="false"/>
                <w:sz w:val="24"/>
                <w:szCs w:val="24"/>
                <w:lang w:val="en-US" w:eastAsia="en-US"/>
              </w:rPr>
              <w:t>правк</w:t>
            </w:r>
            <w:r>
              <w:rPr>
                <w:b w:val="false"/>
                <w:sz w:val="24"/>
                <w:szCs w:val="24"/>
                <w:lang w:val="ru-RU" w:eastAsia="en-US"/>
              </w:rPr>
              <w:t>а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о соответствии жилых помещений техническим правилам и норма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подписи должностного лица организации, подготовившей документ, даты составления документа, информации о соответствии техническим правилам и норма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 , подтверждающий родство с совершеннолетним недееспособным или не полностью дееспособным гражданин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видетельство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 рождении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экз. (подлинник)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Формирование в дел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сутству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. Наличие подписи должностного лица оформившего документ, печати, даты составления документ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auto" w:line="240" w:before="0" w:after="0"/>
        <w:jc w:val="center"/>
        <w:rPr/>
      </w:pPr>
      <w:r>
        <w:rPr/>
        <w:t xml:space="preserve">Раздел 5. «Документы и сведения, получаемые посредством межведомственного информационного </w:t>
      </w:r>
    </w:p>
    <w:p>
      <w:pPr>
        <w:pStyle w:val="43"/>
        <w:shd w:fill="auto" w:val="clear"/>
        <w:spacing w:lineRule="auto" w:line="240" w:before="0" w:after="0"/>
        <w:jc w:val="center"/>
        <w:rPr/>
      </w:pPr>
      <w:r>
        <w:rPr/>
        <w:t>взаимодействия»</w:t>
      </w:r>
    </w:p>
    <w:tbl>
      <w:tblPr>
        <w:tblW w:w="15713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60"/>
        <w:gridCol w:w="1893"/>
        <w:gridCol w:w="1843"/>
        <w:gridCol w:w="1701"/>
        <w:gridCol w:w="1549"/>
        <w:gridCol w:w="1711"/>
        <w:gridCol w:w="1560"/>
        <w:gridCol w:w="148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Реквизиты актуальной технологичес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й карты межведомственного взаимо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запрашиваемого документа (сведен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SID электронного сервис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 наименование вида свед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(шаблон) межведомственного запрос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и ответа на межведомственный запро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Образец заполнения фор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межведомственного запрос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и ответа на межведомственный запрос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15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едоставление информации лицам, желающим установить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ru-RU" w:eastAsia="en-US"/>
              </w:rPr>
              <w:t>-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-</w:t>
            </w:r>
          </w:p>
        </w:tc>
      </w:tr>
      <w:tr>
        <w:trPr/>
        <w:tc>
          <w:tcPr>
            <w:tcW w:w="15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71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у гражданина,  судимости за умышленное преступление против жизни и здоровья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Имя проверяемого лиц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чество проверяемого л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амилия проверяемого л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НИЛС проверяем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та рождения проверяем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сто рождения проверяем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 рег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есто рег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зультат проверки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внутренних дел  Росийской Федерации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instrText xml:space="preserve"> HYPERLINK "http://smev.gosuslugi.ru/portal/services.jsp" \l "!/F/2533Svedeniyaonalichiiots/1.00/p00smev/SID0003456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3456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??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соответствии жилых помещений санитарным правилам и норм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рег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дрес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ер телеф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санитарном состоянии жилого помеще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дрес местоположения жилого помещения, проводимого обслед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ответствует (не соответствует) жилое помещение по адресу проживания заявителя санитарным правилам и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instrText xml:space="preserve"> HYPERLINK "http://smev.gosuslugi.ru/portal/services.jsp" \l "!/F/RPNROpeca/2.00/p00smev/SID0003641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3641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?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соответствии жилых помещений техническим </w:t>
            </w:r>
          </w:p>
          <w:p>
            <w:pPr>
              <w:pStyle w:val="Normal"/>
              <w:ind w:left="227" w:hanging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м и норм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рег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дрес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мер телеф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санитарном состоянии жилого помеще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дрес местоположения жилого помещения, проводимого обслед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ответствует (не соответствует) жилое помещение по адресу проживания заявителя санитарным правилам и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жилищного надзора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документов, подтверждающих правовые основания владения, пользования или право собственности на 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цевого сч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владель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жилого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ведения о членах семьи домовладельц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ношение к</w:t>
              <w:br/>
              <w:t>квартиросъемщи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метка о</w:t>
              <w:br/>
              <w:t>регистрации</w:t>
              <w:br/>
              <w:t>(число, месяц, г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етка о</w:t>
              <w:br/>
              <w:t>выписке (число, месяц, го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ведения из договора социального найма жилого помещ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ата заключен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 муниципальных образований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нанимателя жилого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жилого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ведения о членах семьи домовладельц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ношение к</w:t>
              <w:br/>
              <w:t>квартиросъемщи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метка о</w:t>
              <w:br/>
              <w:t>регистрации</w:t>
              <w:br/>
              <w:t>(число, месяц, го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тметка о</w:t>
              <w:br/>
              <w:t>выписке (число, месяц, го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ведения из договора найма специализированного жилого помещения (в том числе служебного жилого помещения, жилого помещения в общежитии, жилого помещения маневренного фонда, жилого помещения в доме системы социального обслуживания населения, жилого помещения фонда вынужденных переселенцев и лиц, признанных беженцами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ата заключен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 АО «Фонд государственного имущества Астрахасн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правообладателях - физических лиц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амилия Имя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раховой номер индивидуального лицевого счета в системе обязательного пенсионного страхования (СНИЛ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есто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ражда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ид документа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омер документа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ерия документа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документа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места жительства или преимущественного места пребывания правообла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 недвижим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лов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значе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лощадь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(местоположение) объекта недвижим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реги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селенный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рп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ид права, доля в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государственной регистрации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омер государственной регистрации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нование государственной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граничения (обременения) пра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ид ограничения (обремен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омер государственной регистрации ограничения (обремен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правообладателях - юридических лиц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лное наименование юридического лица, органа государственной власти или органа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государственной регистрации юрид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на, осуществляющего государственную регистрацию юрид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д причины постановки на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(место нахождения) постоянно действующего исполните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служба государственной регистрации, кадастра и картографии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доходы заявите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правка о размере компенсаций и  социальных выплат из бюджетов всех уровней,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ых внебюджетных фондов и других источников</w:t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размер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Л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по состоянию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фор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ы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мма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ый фонд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кументы, подтверждающие сведения о размере военной пенсии</w:t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формирования ответа на за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ид пен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мма выплаты за месяц,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ополнительные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умма выплаты на дату по состоянию на (помесячно за период, за который запрашиваются сведения),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та с которой началась выплата пен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я по линии МО не назначалась, выплата прекращ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формирования ответа на за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нсия не назначала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полнительные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лата пенсии прекращ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с которой прекращена выплата пен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пенсии, выплата которой прекращ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ание прекращения выплаты пен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222222"/>
                <w:sz w:val="22"/>
                <w:szCs w:val="22"/>
              </w:rPr>
              <w:t xml:space="preserve"> Дополнительная информация 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 xml:space="preserve">Министерство обороны Российской Федерации; </w:t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Министерство внутренних дел Российской Федерации;</w:t>
            </w:r>
          </w:p>
          <w:p>
            <w:pPr>
              <w:pStyle w:val="Normal"/>
              <w:autoSpaceDE w:val="false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autoSpaceDE w:val="false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 xml:space="preserve">Федеральная служба безопасности Российской Федерации; </w:t>
            </w:r>
          </w:p>
          <w:p>
            <w:pPr>
              <w:pStyle w:val="Normal"/>
              <w:autoSpaceDE w:val="false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Служба внешней разведки Российской Федерации;</w:t>
            </w:r>
          </w:p>
          <w:p>
            <w:pPr>
              <w:pStyle w:val="Normal"/>
              <w:autoSpaceDE w:val="false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таможенная служб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–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instrText xml:space="preserve"> HYPERLINK "http://smev.gosuslugi.ru/portal/services.jsp" \l "!/F/MVDRpencia/2.00/p00smev/SID0004003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4003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–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instrText xml:space="preserve"> HYPERLINK "http://smev.gosuslugi.ru/portal/services.jsp" \l "!/F/CUSTFTSService/1.00/p00smev/SID0003898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3898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end"/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rFonts w:cs="inherit;Times New Roman" w:ascii="inherit;Times New Roman" w:hAnsi="inherit;Times New Roman"/>
                <w:color w:val="0088CC"/>
                <w:lang w:val="ru-RU" w:eastAsia="en-US"/>
              </w:rPr>
              <w:instrText xml:space="preserve"> HYPERLINK "http://smev.gosuslugi.ru/portal/services.jsp" \l "!/F/CUSTFTSService/1.00/p00smev/SID0003898"</w:instrText>
            </w:r>
            <w:r>
              <w:rPr>
                <w:rStyle w:val="InternetLink"/>
                <w:sz w:val="22"/>
                <w:u w:val="none"/>
                <w:b/>
                <w:szCs w:val="22"/>
                <w:rFonts w:cs="inherit;Times New Roman" w:ascii="inherit;Times New Roman" w:hAnsi="inherit;Times New Roman"/>
                <w:color w:val="0088CC"/>
                <w:lang w:val="ru-RU" w:eastAsia="en-US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color w:val="0088CC"/>
                <w:sz w:val="22"/>
                <w:szCs w:val="22"/>
                <w:u w:val="none"/>
                <w:lang w:val="ru-RU" w:eastAsia="en-US"/>
              </w:rPr>
              <w:br/>
            </w:r>
            <w:r>
              <w:rPr>
                <w:rStyle w:val="InternetLink"/>
                <w:sz w:val="22"/>
                <w:u w:val="none"/>
                <w:b/>
                <w:szCs w:val="22"/>
                <w:rFonts w:cs="inherit;Times New Roman" w:ascii="inherit;Times New Roman" w:hAnsi="inherit;Times New Roman"/>
                <w:color w:val="0088CC"/>
                <w:lang w:val="ru-RU" w:eastAsia="en-US"/>
              </w:rPr>
              <w:fldChar w:fldCharType="end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3898</w:t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Л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гион направления запр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док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омер пенсионного удостов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лачивается ли пенсия ("Да","Нет"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одразделении, предоставившем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пен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, с  которой назначена пен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мер пен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мер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мер пенсии на запрашиваемую д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мер выплат на запрашиваемую д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рекращении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, с которой прекращена выплата пенсии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именование органа, прекратившего выплату пен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ание прекращения выплат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внутренних дел РФ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именование территориального органа безопасности, осуществляющего пенсионное обесп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мма пенсии за расчет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выпл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снование назначения выплаты (нормативный правовой акт Российской Федер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умма выплаты за расчетный период.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 служба безопасности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НИЛ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ата актуальности све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умма пен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типов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Тип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Сумма выпл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формирования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ая служба исполнения наказаний РФ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о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НИЛ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ерия и номер паспорта или другого документа, удостоверяющего личность, дата выдачи указанных документов, наименование выдавшего их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пенсии (пен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умма пен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и срок установления пенсии (пен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умма дополнительного материального (социального)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ата и срок установления дополнительного материального (социального)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редставителе гражданина или его представителе по доверенности (фамилия, имя, отчество, почтовый адрес места жительства, места пребывания, дата ро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формация о способе доставки пенсии и сведения о выплатной организации, через которую осуществляется вып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риостановлении (прекращении) выплаты пенсии (пен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едеральная служба    охраны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о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НИЛ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ерия и номер паспорта или другого документа, удостоверяющего личность, дата выдачи указанных документов, наименование выдавшего их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пенсии (пен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умма пен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и срок установления пенсии (пен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умма дополнительного материального (социального)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ата и срок установления дополнительного материального (социального)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редставителе гражданина или его представителе по доверенности (фамилия, имя, отчество, почтовый адрес места жительства, места пребывания, дата ро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формация о способе доставки пенсии и сведения о выплатной организации, через которую осуществляется вып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риостановлении (прекращении) выплаты пенсии (пен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таможенная служба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люч ФССП России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дентификатор запроса контрагента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зыскатель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чало периода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кончание периода 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едения о взысканных суммах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ЦП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ая служба судебных приставов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размере ежемесячного пожизненного содержания судей, вышедших в отставк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 получ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од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иод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фор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мма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удебного департамента в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размере выплат из органов службы занят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я о постановке на учет в качестве безработного лица, период нахождения на учет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ведения о получении (неполучении) пособия по безработ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выпл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иод выплаты пособ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мер выплаты (за указанный период, с ежемесячной разбив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ентство по занятости населения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д субъекта РФ получателя от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получателя от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д субъекта РФ территориального органа ФСС, осуществляющего страховые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получателя страховых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рождения получателя страховых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НИЛС получателя страховых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д вида документа,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ерия и номер документа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чтовый адрес получателя страховых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начала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та окончания периода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мма ежемесячных выплат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циального страхования Российской Федерации, ГУ Отделение Фонда социального страхования РФ по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instrText xml:space="preserve"> HYPERLINK "http://smev.gosuslugi.ru/portal/services.jsp" \l "!/F/545SHlyuzprijomaraschjotov/1.00/p00smev/SID0003309"</w:instrTex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ru-RU" w:eastAsia="en-US"/>
              </w:rPr>
              <w:t>SID0003309</w:t>
            </w:r>
            <w:r>
              <w:rPr>
                <w:rStyle w:val="InternetLink"/>
                <w:sz w:val="22"/>
                <w:u w:val="none"/>
                <w:b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змере социальных выплат застрахованного лиц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И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ой номер индивидуального лицевого с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начала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меся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, по состоянию на которую сведения актуаль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данных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Меся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щая сумма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личество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ый фонд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лючение органов опеки и попечительства об отсутствии фактов ненадлежащего обращения близкого родственника, выразившего желание стать опекуном, с совершеннолетним подопечным в период до достижения им возраста 18 лет в случае, если опека или попечительство устанавливаются в связи с достижением совершеннолетия в соответствии с постановлением 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.</w:t>
            </w:r>
            <w:r>
              <w:rPr>
                <w:sz w:val="22"/>
                <w:szCs w:val="22"/>
              </w:rPr>
              <w:t xml:space="preserve"> (заявителем не представляется в виду наличия данной информации в министерств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ы опеки и попеч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ах лица, являющегося индивидуальным предпринимателем, по форме 3 НДФ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четный налогов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амилия, имя, отчество физ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налогоплательщика 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НН физ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о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д вида документа, удостоверяющего л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рия и номер док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бщая сумма 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овая б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налоговая служба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наличии или отсутствии подсобного или другого хозяй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ФИО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Документ удостоверяющий личность (вид документа, серия, номер, кем и когда выда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проживания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права, на котором гражданину принадлежит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лощадь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начение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квизиты похозяйственной книги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- Реквизиты документа, на основании которого в похозяйственную книгу внесена запись о наличии у гражданина п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дсобного или друг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ы местного самоуправления муниципальных образований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размере получаемых алим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ция о получате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ИО получ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дрес места получения вы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лательщи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Л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формация о ребе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та 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полнительная информация об имени (отчество, либо фамилия, либо отчество и фамилия)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-Сумма выплаты на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есяц, год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регистрации брак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ция о получате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ИО получателя, дата,го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.И.О. лица с кем зарегистрирован брак, дата,год е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, год, регистрации, номер регистрационной за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Государственное казенное учреждение Астраханской области «Центр социальной поддержки населения» по месту жительства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5 дней со дня приема и 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Результат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69"/>
        <w:gridCol w:w="2124"/>
        <w:gridCol w:w="2269"/>
        <w:gridCol w:w="2023"/>
        <w:gridCol w:w="1698"/>
        <w:gridCol w:w="2202"/>
        <w:gridCol w:w="923"/>
        <w:gridCol w:w="1014"/>
      </w:tblGrid>
      <w:tr>
        <w:trPr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Документ/документы, </w:t>
            </w:r>
          </w:p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являющиеся результатом «подуслуги»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получения результат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рок хранения невостребованных заявителем результатов</w:t>
            </w:r>
          </w:p>
        </w:tc>
      </w:tr>
      <w:tr>
        <w:trPr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В орган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В МФЦ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jc w:val="center"/>
              <w:rPr/>
            </w:pPr>
            <w:r>
              <w:rPr>
                <w:b/>
              </w:rPr>
              <w:t>1. П</w:t>
            </w:r>
            <w:r>
              <w:rPr>
                <w:b/>
                <w:szCs w:val="28"/>
              </w:rPr>
              <w:t xml:space="preserve">редоставление информации лицам, желающим установить </w:t>
            </w:r>
            <w:r>
              <w:rPr>
                <w:rFonts w:eastAsia="Calibri"/>
                <w:b/>
                <w:szCs w:val="28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350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ли не полностью дееспособных граждан</w:t>
            </w:r>
          </w:p>
        </w:tc>
      </w:tr>
      <w:tr>
        <w:trPr>
          <w:trHeight w:val="3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Письмо, содержащее запрашиваемую информацию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Подписывается руководителем учреждения</w:t>
            </w:r>
          </w:p>
          <w:p>
            <w:pPr>
              <w:pStyle w:val="43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2. При представлении услуги в электронном формате подписывается усиленной квалифицированной электронной подпис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оложитель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В учреждении</w:t>
            </w:r>
          </w:p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2. Заказным поч-товым отправле-нием  с уведом-лением о вруче-ни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 Направление в форме электрон-ного документа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4. В личном кабинете заявителя на региональном портале государственных и муниципальных услуг Астраханской области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 w:eastAsia="en-US"/>
                </w:rPr>
                <w:t>http://gosuslugi.astrobl.ru</w:t>
              </w:r>
            </w:hyperlink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</w:tr>
      <w:tr>
        <w:trPr>
          <w:trHeight w:val="38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Письмо,  о невозможност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едоставл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информации  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Подписывается руководителем учреждения</w:t>
            </w:r>
          </w:p>
          <w:p>
            <w:pPr>
              <w:pStyle w:val="43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2. При предоставлении услуги в электронном формате подписывается усиленной квалифицированной электронной подписью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рицательный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В учреждении</w:t>
            </w:r>
          </w:p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2. Заказным поч-товым отправле-нием  с уведом-лением о вруче-ни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 Направление в форме электрон-ного документа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4. В личном кабинете заявителя на региональном портале государственных и муниципальных услуг Астраханской области https://lk.astrobl.ru/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</w:tr>
      <w:tr>
        <w:trPr/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710" w:hanging="0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 xml:space="preserve">Распоряжение об установл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еки или попечительств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одписывается руководителем учреждения</w:t>
            </w:r>
          </w:p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оложительный</w:t>
            </w:r>
          </w:p>
          <w:p>
            <w:pPr>
              <w:pStyle w:val="43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В центре социальной поддержки населения</w:t>
            </w:r>
          </w:p>
          <w:p>
            <w:pPr>
              <w:pStyle w:val="4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2. Заказным почтовым отправлением  с уведомлением о вручени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 w:eastAsia="en-US"/>
              </w:rPr>
              <w:t xml:space="preserve">Распоряжение об </w:t>
            </w:r>
            <w:r>
              <w:rPr>
                <w:rFonts w:cs="Times New Roman CYR" w:ascii="Times New Roman CYR" w:hAnsi="Times New Roman CYR"/>
                <w:szCs w:val="28"/>
                <w:lang w:val="en-US" w:eastAsia="en-US"/>
              </w:rPr>
              <w:t>об отказе в установлении</w:t>
            </w:r>
            <w:r>
              <w:rPr>
                <w:rFonts w:eastAsia="Calibri"/>
                <w:szCs w:val="28"/>
                <w:lang w:eastAsia="en-US"/>
              </w:rPr>
              <w:t xml:space="preserve"> опеки или попечительств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Подписывается руководителем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рицатель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1. В центре социальной поддержки населения</w:t>
            </w:r>
          </w:p>
          <w:p>
            <w:pPr>
              <w:pStyle w:val="43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2. Заказным почтовым отправлением  с уведомлением о вручении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26"/>
        <w:gridCol w:w="4320"/>
        <w:gridCol w:w="1440"/>
        <w:gridCol w:w="2880"/>
        <w:gridCol w:w="2700"/>
        <w:gridCol w:w="174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b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Наименование процедуры процес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Особенности исполнения процедуры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роки исполнения процедуры (процесс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Исполнитель процедуры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ормы документов, необходимые для 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jc w:val="center"/>
              <w:rPr/>
            </w:pPr>
            <w:r>
              <w:rPr>
                <w:b/>
              </w:rPr>
              <w:t>1. П</w:t>
            </w:r>
            <w:r>
              <w:rPr>
                <w:b/>
                <w:szCs w:val="28"/>
              </w:rPr>
              <w:t xml:space="preserve">редоставление информации лицам, желающим установить </w:t>
            </w:r>
            <w:r>
              <w:rPr>
                <w:rFonts w:eastAsia="Calibri"/>
                <w:b/>
                <w:szCs w:val="28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350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1. Прием и регистрация заявления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b w:val="fals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Прием, регистрация заяв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 или специалист МФЦ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регистрирует заявления в журнале регистраци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удостоверяет личность заявителя (при личном обращении)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на втором экземпляре ставит роспись и дату приема заявления от заявител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правляет зарегистрированные заявления специалисту учреждения, ответственному за предоставление услуги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1 де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, ответственный за прием и регистрацию заявления и документов, или сотрудник МФ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Наличие доступа к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автоматизированным системам, сервису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а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2</w:t>
            </w:r>
          </w:p>
        </w:tc>
      </w:tr>
      <w:tr>
        <w:trPr>
          <w:trHeight w:val="763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2. Рассмотрение заявления, подготовка письма, содержащего запрашиваемую информацию</w:t>
            </w:r>
          </w:p>
        </w:tc>
      </w:tr>
      <w:tr>
        <w:trPr>
          <w:trHeight w:val="4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Рассмотрение заявления, подготовка письма, содержащего запрашиваемую информацию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учреждения, ответственный за предоставление услуги, после получения заяв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информацию, необходимую для подготовки отв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подготовку проекта письма, содержащего запрашиваемую информацию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ет подготовленное письмо на подпись руководителю учрежд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ационное обеспечение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ы бланков исходящих писем учреждени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хнологическое обеспечение: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доступа к автоматизированным системам, сервису, защищенным каналам связ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необходимого оборудования: принтера, скан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а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аявл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ложение № 4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16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6"/>
                <w:szCs w:val="26"/>
                <w:lang w:val="ru-RU" w:eastAsia="en-US"/>
              </w:rPr>
              <w:t xml:space="preserve">3. </w:t>
            </w:r>
            <w:r>
              <w:rPr>
                <w:b w:val="false"/>
                <w:sz w:val="26"/>
                <w:szCs w:val="26"/>
              </w:rPr>
              <w:t>Передача (направление) заявителю письма, содержащего запрашиваемую информацию.</w:t>
            </w:r>
          </w:p>
        </w:tc>
      </w:tr>
      <w:tr>
        <w:trPr>
          <w:trHeight w:val="31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дача (направление) заявителю письма, содержащего запрашиваемую информац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учреждения, ответственный за предоставление услуги, после получения письм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ирует письмо, содержащее запрашиваемую информацию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домляет заявителя по телефону или факсу о необходимости получения им письма, сообщив ему о времени и месте получ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ет письмо заявителю нарочно либо направляет его заказным почтовым отправлением с уведомлением о вручении или в форме электронного докум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день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Наличие доступа к автоматизированным системам, сервису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-</w:t>
            </w:r>
          </w:p>
        </w:tc>
      </w:tr>
      <w:tr>
        <w:trPr>
          <w:trHeight w:val="414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710" w:hanging="0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bCs w:val="false"/>
                <w:lang w:val="ru-RU" w:eastAsia="en-US"/>
              </w:rPr>
              <w:t>1.</w:t>
            </w:r>
            <w:r>
              <w:rPr>
                <w:b w:val="false"/>
                <w:lang w:val="ru-RU" w:eastAsia="en-US"/>
              </w:rPr>
              <w:t xml:space="preserve"> Прием и регистрация заявления и документов</w:t>
            </w:r>
          </w:p>
        </w:tc>
      </w:tr>
      <w:tr>
        <w:trPr>
          <w:trHeight w:val="16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Прием и регистрация заявления и докуме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 или специалист МФЦ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удостоверяет личность заявителя (при личном обращении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регистрирует заявления и документы в системе электронного документооборо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ет расписку – уведомление о принятии заявления и документов, ставить подпись, дату приема заявления и документов (при личном обращении)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направляет зарегистрированные заявления и документы специалисту учреждения, ответственному за предоставление услу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1 де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, ответственный за прием и регистрацию заявления и документов, или сотрудник МФ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аличие доступа к автоматизированным системам, сервису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ы бланков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учрежд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7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2.  Рассмотрение заявления и документов, их проверка, принятие решения об отказе в приеме документов, направление 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заявителю уведомления об отказе в приеме документов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Рассмотрение заявления и документов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учреждения, ответственный за предоставление услуги, после получения заявлен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 действительность усиленной квалифицированной электронной подписи, которой подписаны документы, в случае обращения заявителя за услугой в электронной форме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Если в результате проверки будет выявлено несоблюдение установленных условий, специалист учреждения, ответственный за предоставление услуги, направляет заявителю уведомление об отказе в приеме доку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 д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ационное обеспечение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ы бланков исходящих писем учреждени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хнологическое обеспечение: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доступа к автоматизированным системам, сервису, защищенным каналам связ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необходимого оборудования: принтера, сканер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ы бланков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учрежд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4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sz w:val="28"/>
                <w:szCs w:val="28"/>
              </w:rPr>
              <w:t>Обследование условий жизни заявителя, оформление акта по результатам обследования, принятие решения</w:t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предоставлении </w:t>
            </w:r>
            <w:r>
              <w:rPr>
                <w:sz w:val="28"/>
                <w:szCs w:val="28"/>
                <w:lang w:val="en-US" w:eastAsia="en-US"/>
              </w:rPr>
              <w:t>(отказе в предоставлении) государственной услуги.</w:t>
            </w:r>
          </w:p>
        </w:tc>
      </w:tr>
      <w:tr>
        <w:trPr>
          <w:trHeight w:val="8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следование условий жизни заявител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ind w:firstLine="283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В случае отсутствия оснований для отказа в приеме документов специалист учреждения, ответственный за предоставление услуги выполняет следующие действия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b w:val="false"/>
                <w:sz w:val="24"/>
                <w:lang w:val="ru-RU" w:eastAsia="en-US"/>
              </w:rPr>
              <w:t>формирует и направляет межведомственные запросы в органы (организации), предоставляющие сведения, необходимые для предоставления государственной услуги</w:t>
            </w:r>
            <w:r>
              <w:rPr>
                <w:b w:val="false"/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ирует и направляет внутриведомственный запрос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проверяет представленные заявителем заявление и документы на комплектность и соответствие требованиям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оверяет соответствие заявителя требованиям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b w:val="false"/>
                <w:sz w:val="24"/>
                <w:lang w:val="ru-RU" w:eastAsia="en-US"/>
              </w:rPr>
              <w:t>в течение 7 дней со дня регистрации заявления и документов, проводит обследование условий жизни заявител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lang w:val="ru-RU" w:eastAsia="en-US"/>
              </w:rPr>
              <w:t>- по результатам обследования в течение 1 дня со дня проведения обследования условий жизни заявителя, составляет акт и утверждает его у директора учреждения.</w:t>
            </w:r>
          </w:p>
          <w:p>
            <w:pPr>
              <w:pStyle w:val="43"/>
              <w:shd w:fill="auto" w:val="clear"/>
              <w:spacing w:lineRule="auto" w:line="240" w:before="0" w:after="0"/>
              <w:ind w:firstLine="283"/>
              <w:jc w:val="both"/>
              <w:rPr/>
            </w:pPr>
            <w:r>
              <w:rPr>
                <w:b w:val="false"/>
                <w:sz w:val="24"/>
                <w:lang w:val="ru-RU" w:eastAsia="en-US"/>
              </w:rPr>
              <w:t>В случае наличия (отсутствия) оснований об отказе в предоставлении государственной услуги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- готовит распоряжение об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ru-RU" w:eastAsia="en-US"/>
              </w:rPr>
              <w:t xml:space="preserve">установлении (об отказе в установлении) опеки </w:t>
            </w:r>
            <w:r>
              <w:rPr>
                <w:b w:val="false"/>
                <w:sz w:val="24"/>
                <w:szCs w:val="24"/>
                <w:lang w:val="ru-RU" w:eastAsia="en-US"/>
              </w:rPr>
              <w:t>или попечительства в отношении недееспособных или не полностью дееспособных граждан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8 дн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 </w:t>
            </w:r>
          </w:p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ационное обеспечение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ы бланков учреждени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хнологическое обеспечение: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доступа к автоматизированным системам, сервису, защищенным каналам связ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необходимого оборудования: принтера, сканера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ы бланков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учреждения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lang w:val="ru-RU" w:eastAsia="en-US"/>
              </w:rPr>
              <w:t xml:space="preserve">4. </w:t>
            </w:r>
            <w:r>
              <w:rPr>
                <w:b w:val="false"/>
                <w:lang w:val="en-US" w:eastAsia="en-US"/>
              </w:rPr>
              <w:t>Формирование и направление межведомственных запросов в органы (организации), участвующие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в предоставлении государственной услуги.</w:t>
            </w:r>
          </w:p>
        </w:tc>
      </w:tr>
      <w:tr>
        <w:trPr>
          <w:trHeight w:val="31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Организация межведомственного информационного взаимодействия с органами </w:t>
            </w:r>
            <w:r>
              <w:rPr>
                <w:b w:val="false"/>
                <w:sz w:val="24"/>
                <w:szCs w:val="24"/>
                <w:lang w:val="en-US" w:eastAsia="en-US"/>
              </w:rPr>
              <w:t>(организаци</w:t>
            </w:r>
            <w:r>
              <w:rPr>
                <w:b w:val="false"/>
                <w:sz w:val="24"/>
                <w:szCs w:val="24"/>
                <w:lang w:val="ru-RU" w:eastAsia="en-US"/>
              </w:rPr>
              <w:t>ями</w:t>
            </w:r>
            <w:r>
              <w:rPr>
                <w:b w:val="false"/>
                <w:sz w:val="24"/>
                <w:szCs w:val="24"/>
                <w:lang w:val="en-US" w:eastAsia="en-US"/>
              </w:rPr>
              <w:t>), участвующи</w:t>
            </w:r>
            <w:r>
              <w:rPr>
                <w:b w:val="false"/>
                <w:sz w:val="24"/>
                <w:szCs w:val="24"/>
                <w:lang w:val="ru-RU" w:eastAsia="en-US"/>
              </w:rPr>
              <w:t>ми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в предоставлении государственной </w:t>
            </w:r>
            <w:r>
              <w:rPr>
                <w:b w:val="false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Основанием для начала данной административной процедуры является непредставление заявителем части необходимых докуме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е более 5 рабочих дней со дня приема и регистрации заявлений и документов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ационное обеспечение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ы бланков исходящих писем учреждени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хнологическое обеспечение: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доступа к автоматизированным системам, сервису, защищенным каналам связ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необходимого оборудования: принтера, сканера.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Формы межведомственных запросов в региональной системе межведомственного электронного взаимодействия.</w:t>
            </w:r>
          </w:p>
        </w:tc>
      </w:tr>
      <w:tr>
        <w:trPr>
          <w:trHeight w:val="278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lang w:val="ru-RU" w:eastAsia="en-US"/>
              </w:rPr>
              <w:t xml:space="preserve">5.  Выдача </w:t>
            </w:r>
            <w:r>
              <w:rPr>
                <w:rFonts w:cs="Times New Roman CYR" w:ascii="Times New Roman CYR" w:hAnsi="Times New Roman CYR"/>
                <w:b w:val="false"/>
                <w:lang w:val="ru-RU" w:eastAsia="en-US"/>
              </w:rPr>
              <w:t xml:space="preserve">(направление) распоряжения об установлении (об отказе в установлении) опеки </w:t>
            </w:r>
            <w:r>
              <w:rPr>
                <w:b w:val="false"/>
                <w:lang w:val="ru-RU" w:eastAsia="en-US"/>
              </w:rPr>
              <w:t>или попечительства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 отношении недееспособных или не полностью дееспособных граждан</w:t>
            </w:r>
          </w:p>
        </w:tc>
      </w:tr>
      <w:tr>
        <w:trPr>
          <w:trHeight w:val="31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Направление заявителю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ru-RU" w:eastAsia="en-US"/>
              </w:rPr>
              <w:t xml:space="preserve">распоряжения об установлении (об отказе в установлении) опеки </w:t>
            </w:r>
            <w:r>
              <w:rPr>
                <w:b w:val="false"/>
                <w:sz w:val="24"/>
                <w:szCs w:val="24"/>
                <w:lang w:val="ru-RU" w:eastAsia="en-US"/>
              </w:rPr>
              <w:t>или попечительства в отношении недееспособных или не полностью дееспособных гражд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начала исполнения данной административной процедуры является получение специалистом учреждения, ответственным за прием, регистрацию заявления и документов, подписанного руководителем учреждени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 xml:space="preserve">распоряжения об установлении (об отказе в установлении) опе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и попечительства в отношении недееспособных или не полностью дееспособных граждан.</w:t>
            </w:r>
          </w:p>
          <w:p>
            <w:pPr>
              <w:pStyle w:val="Standard"/>
              <w:widowControl w:val="false"/>
              <w:spacing w:lineRule="auto" w:line="240" w:before="0" w:after="0"/>
              <w:ind w:firstLine="54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данной административной процедуры является выдача (направление) заявител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споряжения об установлении (об отказе в установлении) опеки или попечительства в отношении недееспособных или не полностью дееспособ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 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пециалист государственного казенного учреждения Астраханской области – Центра социальной поддержки населения, ответственный за предоставле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окументационное обеспечение: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формы бланков распоряжений учреждения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хнологическое обеспечение: 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доступа к автоматизированным системам, сервису, защищенным каналам связи;</w:t>
            </w:r>
          </w:p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наличие необходимого оборудования: принтера, сканер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орма распоряжения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ru-RU" w:eastAsia="en-US"/>
              </w:rPr>
              <w:t xml:space="preserve">об установлении (об отказе в установлении) опеки </w:t>
            </w:r>
            <w:r>
              <w:rPr>
                <w:b w:val="false"/>
                <w:sz w:val="24"/>
                <w:szCs w:val="24"/>
                <w:lang w:val="ru-RU" w:eastAsia="en-US"/>
              </w:rPr>
              <w:t>или попечительства в отношении недееспособных или не полностью дееспособных гражда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675"/>
        <w:gridCol w:w="2551"/>
        <w:gridCol w:w="2837"/>
        <w:gridCol w:w="12"/>
        <w:gridCol w:w="1546"/>
        <w:gridCol w:w="1559"/>
        <w:gridCol w:w="362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записи на прием в орг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, МФЦ для подачи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Способ формирования запроса о предоставлении «подуслуги»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1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0"/>
              <w:jc w:val="center"/>
              <w:rPr/>
            </w:pPr>
            <w:r>
              <w:rPr>
                <w:b/>
              </w:rPr>
              <w:t>1. П</w:t>
            </w:r>
            <w:r>
              <w:rPr>
                <w:b/>
                <w:szCs w:val="28"/>
              </w:rPr>
              <w:t xml:space="preserve">редоставление информации лицам, желающим установить </w:t>
            </w:r>
            <w:r>
              <w:rPr>
                <w:rFonts w:eastAsia="Calibri"/>
                <w:b/>
                <w:szCs w:val="28"/>
                <w:lang w:eastAsia="en-US"/>
              </w:rPr>
              <w:t>опеку или попечительство в отношении недееспособных</w:t>
            </w:r>
          </w:p>
          <w:p>
            <w:pPr>
              <w:pStyle w:val="Normal"/>
              <w:ind w:left="350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ли не полностью дееспособных граждан</w:t>
            </w:r>
          </w:p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1.</w: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Региональный портал государственных и муниципальных услуг www.gosuslugi.astrobl.ru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2.Официальный сайт министерства труда и социального развития Астраханской обла</w:t>
            </w:r>
            <w:r>
              <w:rPr>
                <w:b w:val="false"/>
                <w:sz w:val="22"/>
                <w:szCs w:val="22"/>
                <w:lang w:val="ru-RU" w:eastAsia="en-US"/>
              </w:rPr>
              <w:t>сти http://www.minsoctrud.astrobl.ru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www.</w:t>
            </w:r>
            <w:r>
              <w:rPr>
                <w:b w:val="false"/>
                <w:sz w:val="24"/>
                <w:szCs w:val="24"/>
                <w:lang w:val="ru-RU" w:eastAsia="en-US"/>
              </w:rPr>
              <w:t>mfc.astrobl.ru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ind w:right="-40" w:hanging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Через экранную фор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на региональном портале государственных и муниципальных услуг (функций) Астраханской области www.gosuslugi.astrobl.r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80" w:before="0" w:after="244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Не требуется предоставление документов на бумажном носител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Личный кабинет заявителя https://lk.astrobl.ru/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Жалоба может быть подана: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Лично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Направлена по почте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 Через МФЦ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4. В электронной форме посредством: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официального сайта министерства социального развития и труда Астраханской области в сети «Интернет».</w:t>
            </w:r>
          </w:p>
        </w:tc>
      </w:tr>
      <w:tr>
        <w:trPr/>
        <w:tc>
          <w:tcPr>
            <w:tcW w:w="1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43" w:leader="none"/>
              </w:tabs>
              <w:ind w:left="710" w:hanging="0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w:t>2. Установление опеки или попечительства в отношении недееспособных или не полностью дееспособных граждан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1.</w: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Региональный портал государственных и муниципальных услуг www.gosuslugi.astrobl.ru</w:t>
            </w:r>
          </w:p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2.Официальный сайт министерства труда и социального развития Астраханской обла</w:t>
            </w:r>
            <w:r>
              <w:rPr>
                <w:b w:val="false"/>
                <w:sz w:val="22"/>
                <w:szCs w:val="22"/>
                <w:lang w:val="ru-RU" w:eastAsia="en-US"/>
              </w:rPr>
              <w:t>сти http://www.minsoctrud.astrobl.ru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www.</w:t>
            </w:r>
            <w:r>
              <w:rPr>
                <w:b w:val="false"/>
                <w:sz w:val="24"/>
                <w:szCs w:val="24"/>
                <w:lang w:val="ru-RU" w:eastAsia="en-US"/>
              </w:rPr>
              <w:t>mfc.astrobl.ru</w:t>
            </w:r>
          </w:p>
          <w:p>
            <w:pPr>
              <w:pStyle w:val="43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ind w:right="-40" w:hanging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Через экранную форму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на региональном портале государственных и муниципальных услуг (функций) Астраханской области www.gosuslugi.astrobl.r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В случае направления заявителем документов в электронной форме, подписанных простой электронной подписью, или по почте в копиях, заявитель в течении 5 рабочих дней со дня направления заявления и документов в учреждение, предъявляет оригиналы указанных документов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Предоставление подуслуги: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Лично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2. Направлена по почт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Жалоба может быть подана: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 Лично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 Направлена по почте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 Через МФЦ;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4. В электронной форме посредством: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- официального сайта министерства социального развития и труда Астраханской области в сети «Интернет»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5" w:name="P590"/>
      <w:bookmarkEnd w:id="5"/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МЕСТАХ НАХОЖДЕНИЯ, ГРАФИКАХ РАБОТЫ И ГРАФИКАХ ПРИЕМА УЧРЕ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08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3827"/>
        <w:gridCol w:w="2127"/>
        <w:gridCol w:w="224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, телефоны для справок, адрес электронной поч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рабо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к прием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Кировского района города Астрахан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14, г. Астрахань, ул. Костина,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00-52 E-mail:cspn-kir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Ленинского района города Астрахан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40, г. Астрахань, ул. Ботвина, 14 б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01-91; 52-01-92; 52-01-89 E-mail:len_minsoc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 на обед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Советского района города Астрахан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24, г. Астрахань, ул. Адмирала Нахимова, 66 "г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89-59; 51-40-85 E-mail:umsrit@yandex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 на обед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Трусовского района города Астрахан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6, г. Астрахань, ул. Пирогова, 53/ул. Печенегская, 3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27-05; 56-25-55 E-mail:umcrit-trus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Ахтубин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01, Астраханская обл., Ахтубинский район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хтубинск-1, ул. Сталинградская, 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1-5-29-39 E-mail:ymsrit@yandex.ru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ЗАТО Знаменск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40 Астраханская обл., ЗАТО Знаменск, проспект 9 Мая, 2 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5140) 2-41-42 E-mail:omsrit_znam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п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Володар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70, Астраханская обл., Володарский р-он, п. Володарский, ул. Театральная, 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2-9-18-58; 8-85142-9-13-32 E-mail:volmcrit@yandex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Енотаев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00, Астраханская обл., Енотаевский р-он, с. Енотаевка, ул. Чапаева/Советская, 10/6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3-91-0-83; 8-85143-92-5-64 E-mail:minsocenot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Икрянин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70, Астраханская обл. Икрянинский р-он, с. Икряное, ул. Школьная, 25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4-2-02-99 E-mail:ikr-mcrit@yandex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 на обед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Камызяк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40, Астраханская обл. Камызякский р-он, г. Камызяк, ул. Ленина, 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5-9-11-46 E-mail:soczashita_kam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Лим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10, Астраханская обл., Лиманский р-он, р.п. Лиман, ул. Героев, 11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7-2-13-39; 8-85147-2-11-80 E-mail:limomsr@mail.ru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7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Нариманов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11, Астраханская обл., Наримановский р-он, г. Нариманов, пр. Строителей, 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71-62-9-22; 8-85171-61-3-38 E-mail:tis_nar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Приволж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50, Астраханская обл., Приволжский р-он, с. Началово, ул. Ленина, 48 49-57-41 E-mail:cspnpriv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Харабалин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10, Астраханская обл., Харабалинский р-он, г. Харабали, ул. Гагарина 118, "А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8-5-80-84 E-mail:khar-omsrt@yandex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7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Чернояр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30, Астраханская обл., Черноярский р-он, с. Черный Яр, ул. Жукова, 1 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85149-2-05-99; 8-85149-2-18-7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chern-omcrit@mail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Астраханской области "Центр социальной поддержки населения Красноярского район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50, Астраханская обл., Красноярский р-он, с. Красный Яр, ул. Н. Островского, 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5146-9-13-20 8-85146-9-23-68 E-mail:omsrtkrjr@yandex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т.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т.: с 08.00 до 16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- чет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1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 с 12.00 до 13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24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</w:t>
      </w:r>
      <w:r>
        <w:rPr>
          <w:color w:val="000000"/>
          <w:szCs w:val="28"/>
        </w:rPr>
        <w:t>Приложение № 2</w:t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8"/>
        </w:rPr>
        <w:t>(наименование органа опеки и попечительства)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</w:t>
      </w:r>
      <w:r>
        <w:rPr/>
        <w:t>от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фамилия, имя, отчество (при наличии), документ,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достоверяющий личность (серия, номер, кем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и когда выдан), 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оживающ__ по адресу;</w:t>
      </w:r>
      <w:r>
        <w:rPr>
          <w:color w:val="000000"/>
          <w:sz w:val="22"/>
          <w:szCs w:val="28"/>
        </w:rPr>
        <w:t>___________________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8"/>
        </w:rPr>
        <w:t xml:space="preserve">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контактный телефон:_____________________</w:t>
      </w:r>
    </w:p>
    <w:p>
      <w:pPr>
        <w:pStyle w:val="Normal"/>
        <w:ind w:left="5664" w:firstLine="14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Заявление о предоставлении информации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 вопросам установления опеки или попечительства </w:t>
      </w:r>
      <w:r>
        <w:rPr>
          <w:rFonts w:eastAsia="Calibri"/>
          <w:color w:val="000000"/>
          <w:szCs w:val="28"/>
          <w:lang w:eastAsia="en-US"/>
        </w:rPr>
        <w:t xml:space="preserve">в отношении 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недееспособных или не полностью дееспособны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у предоставить мне следующую информацию: 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форму взаимодействия при предоставлении государствен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⁬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 отправлением на адрес: 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адрес,  индек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⁬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электронной почте 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адрес электронной почт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⁬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личном обращении.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и пакета документов «____» _______________ 201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________________             /_____________________/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                 (подпись)                     (Фамилия, инициалы.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513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ind w:firstLine="751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513"/>
        <w:rPr>
          <w:color w:val="000000"/>
        </w:rPr>
      </w:pPr>
      <w:r>
        <w:rPr>
          <w:color w:val="000000"/>
        </w:rPr>
        <w:t xml:space="preserve">Руководителю ГКУ АО «Центр социальной поддержки населения                              </w:t>
      </w:r>
    </w:p>
    <w:p>
      <w:pPr>
        <w:pStyle w:val="Normal"/>
        <w:ind w:firstLine="7513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Советского района»</w:t>
      </w:r>
    </w:p>
    <w:p>
      <w:pPr>
        <w:pStyle w:val="Normal"/>
        <w:ind w:firstLine="751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513"/>
        <w:rPr>
          <w:color w:val="000000"/>
          <w:szCs w:val="28"/>
        </w:rPr>
      </w:pPr>
      <w:r>
        <w:rPr>
          <w:color w:val="000000"/>
          <w:szCs w:val="28"/>
        </w:rPr>
        <w:t xml:space="preserve">от Иванова И.И. 1975 г.р., </w:t>
      </w:r>
    </w:p>
    <w:p>
      <w:pPr>
        <w:pStyle w:val="Normal"/>
        <w:ind w:firstLine="7513"/>
        <w:rPr>
          <w:color w:val="000000"/>
          <w:szCs w:val="28"/>
        </w:rPr>
      </w:pPr>
      <w:r>
        <w:rPr>
          <w:color w:val="000000"/>
          <w:szCs w:val="28"/>
        </w:rPr>
        <w:t>паспорт 12 02 456789, выдан Советским РОВД 12.08.2002 г.</w:t>
      </w:r>
    </w:p>
    <w:p>
      <w:pPr>
        <w:pStyle w:val="Normal"/>
        <w:ind w:firstLine="7513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Заявление о предоставлении информации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 вопросам установления опеки или попечительства </w:t>
      </w:r>
      <w:r>
        <w:rPr>
          <w:rFonts w:eastAsia="Calibri"/>
          <w:color w:val="000000"/>
          <w:szCs w:val="28"/>
          <w:lang w:eastAsia="en-US"/>
        </w:rPr>
        <w:t xml:space="preserve">в отношении 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недееспособных или не полностью дееспособны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едоставить мне следующую информацию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хочу установить опеку над своей матерью. Какие необходимы для этого документы и в какие сроки устанавливается оп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форму взаимодействия при предоставлени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⁬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 отправлением на адрес: 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адрес,  индек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⁬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электронной почте 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адрес электронной почт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 личном обращен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и пакета документов «____» _______________ 201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________________             /_____________________/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                 (подпись)                     (Фамилия, инициалы.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rPr/>
      </w:pPr>
      <w:r>
        <w:rPr/>
        <w:t xml:space="preserve">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7088"/>
        <w:rPr/>
      </w:pPr>
      <w:r>
        <w:rPr/>
      </w:r>
    </w:p>
    <w:p>
      <w:pPr>
        <w:pStyle w:val="Normal"/>
        <w:ind w:firstLine="7088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Кому _____________________________________________________________________________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>(фамилия, имя, отчество (при наличии), гражданство, документ, удостоверяющий личность (серия, номер, кем и когда выдан), адрес места фактического проживания гражданина, выразившего желание стать опекуном или попечителем совершеннолетнего недееспособного или не полностью дееспособного гражданина)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  <w:br/>
        <w:t>гражданина, выразившего желание стать опекуном или попечителем совершеннолетнего недееспособ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ли не полностью дееспособного гражданина</w:t>
      </w:r>
    </w:p>
    <w:p>
      <w:pPr>
        <w:pStyle w:val="Normal"/>
        <w:tabs>
          <w:tab w:val="clear" w:pos="708"/>
          <w:tab w:val="right" w:pos="10206" w:leader="none"/>
        </w:tabs>
        <w:ind w:firstLine="567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907" w:right="142" w:hanging="0"/>
        <w:jc w:val="center"/>
        <w:rPr/>
      </w:pPr>
      <w:r>
        <w:rPr/>
        <w:t>(фамилия, имя, отчество)</w:t>
      </w:r>
    </w:p>
    <w:tbl>
      <w:tblPr>
        <w:tblW w:w="10263" w:type="dxa"/>
        <w:jc w:val="left"/>
        <w:tblInd w:w="-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386"/>
        <w:gridCol w:w="459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прошу передать мне под опеку (попечительство) </w:t>
            </w:r>
            <w:r>
              <w:rPr>
                <w:rStyle w:val="Style23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фамилия, имя, отчество совершеннолетнего недееспособного или не полностью дееспособного гражданина,</w:t>
        <w:br/>
        <w:t>число, месяц, год его рождения)</w:t>
      </w:r>
    </w:p>
    <w:tbl>
      <w:tblPr>
        <w:tblW w:w="10263" w:type="dxa"/>
        <w:jc w:val="left"/>
        <w:tblInd w:w="-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683"/>
        <w:gridCol w:w="2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шу передать мне под опеку (попечительство) * на возмездной основе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совершеннолетнего недееспособного или не полностью дееспособного гражданина,</w:t>
        <w:br/>
        <w:t>число, месяц, год его рожде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 *.</w:t>
      </w:r>
    </w:p>
    <w:p>
      <w:pPr>
        <w:pStyle w:val="Normal"/>
        <w:spacing w:before="120" w:after="0"/>
        <w:ind w:firstLine="567"/>
        <w:rPr/>
      </w:pPr>
      <w:r>
        <w:rPr/>
        <w:t xml:space="preserve">Дополнительно могу сообщить о себе следующее: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личие у гражданина необходимых знаний и навыков в осуществлении опеки (попечительства)</w:t>
        <w:br/>
        <w:t>над совершеннолетним недееспособным или не полностью дееспособным гражданином, в том числе информация о наличии документов о профессиональной деятельности, о прохождении программ подготовки кандидатов</w:t>
        <w:br/>
        <w:t>в опекуны или попечители и т.д.)</w:t>
      </w:r>
    </w:p>
    <w:p>
      <w:pPr>
        <w:pStyle w:val="Normal"/>
        <w:tabs>
          <w:tab w:val="clear" w:pos="708"/>
          <w:tab w:val="right" w:pos="10206" w:leader="none"/>
        </w:tabs>
        <w:spacing w:before="120" w:after="0"/>
        <w:ind w:firstLine="567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07" w:right="142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spacing w:before="0" w:after="360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0" w:after="360"/>
        <w:jc w:val="both"/>
        <w:rPr/>
      </w:pPr>
      <w:r>
        <w:rPr/>
        <w:t>_____________________________________________________________________________________</w:t>
      </w:r>
    </w:p>
    <w:tbl>
      <w:tblPr>
        <w:tblW w:w="4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0"/>
        <w:gridCol w:w="1871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Style w:val="Style23"/>
        </w:rPr>
        <w:t>*</w:t>
      </w:r>
      <w:r>
        <w:rPr/>
        <w:t xml:space="preserve"> Ненужное зачеркнуть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Директору ГКУ АО "Центр социальной поддержки населения Советского района"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  <w:t>от  Петрова Петра Петровича, 21.01.1973 г.р., паспорт 12 02 987456 выдан Советским РОВД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. Астрахани от 02.02.2012,  проживающего по адресу: г.Астрахань, ул. Звездная, д. 2, кв. 2.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6"/>
          <w:szCs w:val="26"/>
        </w:rPr>
        <w:t>Заявление</w:t>
        <w:br/>
        <w:t>гражданина, выразившего желание стать опекуном или попечителем совершеннолетнего недееспособного или не полностью дееспособного гражданина</w:t>
      </w:r>
    </w:p>
    <w:p>
      <w:pPr>
        <w:pStyle w:val="Normal"/>
        <w:tabs>
          <w:tab w:val="clear" w:pos="708"/>
          <w:tab w:val="right" w:pos="10206" w:leader="none"/>
        </w:tabs>
        <w:ind w:firstLine="567"/>
        <w:rPr/>
      </w:pPr>
      <w:r>
        <w:rPr/>
        <w:t>Я,  Петров Петр Петрович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907" w:right="142" w:hanging="0"/>
        <w:jc w:val="center"/>
        <w:rPr/>
      </w:pPr>
      <w:r>
        <w:rPr/>
        <w:t>(фамилия, имя, отчество)</w:t>
      </w:r>
    </w:p>
    <w:tbl>
      <w:tblPr>
        <w:tblW w:w="10263" w:type="dxa"/>
        <w:jc w:val="left"/>
        <w:tblInd w:w="-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386"/>
        <w:gridCol w:w="459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прошу передать мне </w:t>
            </w:r>
            <w:r>
              <w:rPr>
                <w:b/>
              </w:rPr>
              <w:t>под опеку</w:t>
            </w:r>
            <w:r>
              <w:rPr/>
              <w:t xml:space="preserve"> (попечительство) </w:t>
            </w:r>
            <w:r>
              <w:rPr>
                <w:rStyle w:val="Style23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4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идорова Саву Васильевича, 13.05.1948 г.р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фамилия, имя, отчество совершеннолетнего недееспособного или не полностью дееспособного гражданина,</w:t>
        <w:br/>
        <w:t>число, месяц, год его рождения)</w:t>
      </w:r>
    </w:p>
    <w:tbl>
      <w:tblPr>
        <w:tblW w:w="10263" w:type="dxa"/>
        <w:jc w:val="left"/>
        <w:tblInd w:w="-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683"/>
        <w:gridCol w:w="2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шу передать мне под опеку (попечительство) * на возмездной основе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совершеннолетнего недееспособного или не полностью дееспособного гражданина,</w:t>
        <w:br/>
        <w:t>число, месяц, год его рожде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 *.</w:t>
      </w:r>
    </w:p>
    <w:p>
      <w:pPr>
        <w:pStyle w:val="Normal"/>
        <w:spacing w:before="120" w:after="0"/>
        <w:ind w:firstLine="567"/>
        <w:rPr/>
      </w:pPr>
      <w:r>
        <w:rPr/>
        <w:t xml:space="preserve">Дополнительно могу сообщить о себе следующее: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личие у гражданина необходимых знаний и навыков в осуществлении опеки (попечительства)</w:t>
        <w:br/>
        <w:t>над совершеннолетним недееспособным или не полностью дееспособным гражданином, в том числе информация о наличии документов о профессиональной деятельности, о прохождении программ подготовки кандидатов</w:t>
        <w:br/>
        <w:t>в опекуны или попечители и т.д.)</w:t>
      </w:r>
    </w:p>
    <w:p>
      <w:pPr>
        <w:pStyle w:val="Normal"/>
        <w:tabs>
          <w:tab w:val="clear" w:pos="708"/>
          <w:tab w:val="right" w:pos="10206" w:leader="none"/>
        </w:tabs>
        <w:spacing w:before="120" w:after="0"/>
        <w:ind w:firstLine="567"/>
        <w:rPr/>
      </w:pPr>
      <w:r>
        <w:rPr/>
        <w:t>Я,  Петров Петр Петрович</w:t>
        <w:tab/>
        <w:t>,</w:t>
      </w:r>
    </w:p>
    <w:p>
      <w:pPr>
        <w:pStyle w:val="Normal"/>
        <w:pBdr>
          <w:top w:val="single" w:sz="4" w:space="1" w:color="000000"/>
        </w:pBdr>
        <w:ind w:left="907" w:right="142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spacing w:before="0" w:after="360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0" w:after="360"/>
        <w:jc w:val="both"/>
        <w:rPr/>
      </w:pPr>
      <w:r>
        <w:rPr/>
        <w:t>_____________________________________________________________________________________</w:t>
      </w:r>
    </w:p>
    <w:tbl>
      <w:tblPr>
        <w:tblW w:w="4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0"/>
        <w:gridCol w:w="1871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firstLine="7088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Style w:val="Style23"/>
        </w:rPr>
        <w:t>*</w:t>
      </w:r>
      <w:r>
        <w:rPr/>
        <w:t xml:space="preserve"> Ненужное зачеркнуть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форма N 164/у</w:t>
      </w:r>
    </w:p>
    <w:p>
      <w:pPr>
        <w:pStyle w:val="ConsPlusNonformat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здравоохранения</w:t>
      </w:r>
    </w:p>
    <w:p>
      <w:pPr>
        <w:pStyle w:val="ConsPlusNonformat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"18" июня 2014 г. N 290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медицинского освидетельствования граждан, намеревающихся усыновить (удочерить), взять под опе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ечительство), в приемную или патронатную семью детей-сиро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ей, оставшихся без попечения родител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медицинской организаци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именование органа, куда представляется заключение 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имя, отчество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лица, намеревающегося усыновить (удочерить), взять под опеку (попечительство)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ную или патронатную семью детей-сирот и детей, оставшихся без попечения родителей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ол (мужской/женский) 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ата рождения 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Адрес места жительства 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 (ненужное за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явлено  наличие (отсутствие) заболеваний, при наличии которых лицо не может усыновить (удочерить) ребенка,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 его под опеку(попечительство), взять в приемную или патронатную сем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врачебной комиссии: 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_______________________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 опеки и попечительства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,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(ей) по адресу: __________________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__________________________</w:t>
      </w:r>
    </w:p>
    <w:p>
      <w:pPr>
        <w:pStyle w:val="ConsPlusNonformat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-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 возражаю,      против      назначения     опекуном     (попечител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 кандидата в опекуны (попечител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.и.о. лица, нуждающегося в установлении опеки (попечительства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озражаю против совместного проживания с ним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 с  Федеральным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.07.2006  N  152-ФЗ  "О персональных  данных"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 свое согласие органу опеки и попечительства на обработку,  включая  сбор,  запись,  систематизацию,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, хранение,уточнение  (обновление,  изменение),  извлечение,  использование,  пере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предоставление,  доступ),  обезличивание,  блокирование, удаление, уничтожение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 20____ года                 /______________/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подписано в присутствии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ного представителя, педагога,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полняется при подписании заявления несовершеннолетним членом семьи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/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Фамилия, инициалы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и пакета документов "_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________________      /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(подпись)          (Фамилия, инициалы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 опеки и попечительства Советского района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Ивановой Татьяны Ивановны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й по адресу: г. Астрахань, ул. Звездная, д.3, кв.3</w:t>
      </w:r>
    </w:p>
    <w:p>
      <w:pPr>
        <w:pStyle w:val="ConsPlusNonformat"/>
        <w:ind w:firstLine="48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8 9271234567, 47-47-47</w:t>
      </w:r>
    </w:p>
    <w:p>
      <w:pPr>
        <w:pStyle w:val="ConsPlusNonformat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-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Иванова Татьяна Ивановна, 21.05.1980 г.р.,  не     возражаю,      против      назначения     опекуном     (попечител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ой Лидии Ивановны, 1976 г.р.,  над  недееспособной матерью Ивановой Светланой Никитичной, 1949 г.р., и не возражаю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совместного проживания с ним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.07.2006  N  152-ФЗ  "О персональных  данных"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 свое согласие органу опеки и попечительства на обработку,  включая  сбор,  запись,  систематизацию,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, хранение, уточнение  (обновление,  изменение),  извлечение,  использование,  пере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предоставление,  доступ),  обезличивание,  блокирование, удаление, уничтожение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1" 08  2016 года                 /  ППП /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подписано в присутствии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ного представителя, педагога,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полняется при подписании заявления несовершеннолетним членом семьи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/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Фамилия, инициалы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и пакета документов "_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________________      /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(подпись)          (Фамилия, инициалы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0"/>
        <w:ind w:firstLine="567"/>
        <w:rPr>
          <w:rStyle w:val="Style23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110"/>
        <w:ind w:firstLine="567"/>
        <w:rPr>
          <w:rStyle w:val="Style23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b/>
        <w:szCs w:val="28"/>
        <w:rFonts w:eastAsia="Calibri"/>
        <w:lang w:val="en-US"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b/>
        <w:szCs w:val="28"/>
        <w:rFonts w:eastAsia="Calibri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Calibri"/>
      <w:b/>
      <w:szCs w:val="28"/>
      <w:lang w:val="en-US" w:eastAsia="en-US"/>
    </w:rPr>
  </w:style>
  <w:style w:type="character" w:styleId="WW8Num2z0">
    <w:name w:val="WW8Num2z0"/>
    <w:qFormat/>
    <w:rPr>
      <w:rFonts w:eastAsia="Calibri"/>
      <w:b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eastAsia="Calibri"/>
      <w:b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val="ru-RU" w:eastAsia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szCs w:val="24"/>
      <w:lang w:val="ru-RU" w:eastAsia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22">
    <w:name w:val="Заголовок №2 (2)_"/>
    <w:qFormat/>
    <w:rPr>
      <w:b/>
      <w:bCs/>
      <w:sz w:val="28"/>
      <w:szCs w:val="28"/>
      <w:lang w:bidi="ar-SA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lang w:val="en-US" w:eastAsia="en-US" w:bidi="ar-SA"/>
    </w:rPr>
  </w:style>
  <w:style w:type="character" w:styleId="5">
    <w:name w:val="Основной текст (5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lang w:val="en-US" w:eastAsia="en-US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21">
    <w:name w:val="Сноска (2)_"/>
    <w:qFormat/>
    <w:rPr>
      <w:sz w:val="29"/>
      <w:szCs w:val="29"/>
      <w:lang w:bidi="ar-SA"/>
    </w:rPr>
  </w:style>
  <w:style w:type="character" w:styleId="3">
    <w:name w:val="Сноска (3)_"/>
    <w:qFormat/>
    <w:rPr>
      <w:b/>
      <w:bCs/>
      <w:sz w:val="23"/>
      <w:szCs w:val="23"/>
      <w:lang w:bidi="ar-SA"/>
    </w:rPr>
  </w:style>
  <w:style w:type="character" w:styleId="41">
    <w:name w:val="Сноска (4)_"/>
    <w:qFormat/>
    <w:rPr>
      <w:w w:val="150"/>
      <w:sz w:val="10"/>
      <w:szCs w:val="10"/>
      <w:lang w:val="en-US" w:eastAsia="en-US" w:bidi="ar-SA"/>
    </w:rPr>
  </w:style>
  <w:style w:type="character" w:styleId="11">
    <w:name w:val="Заголовок №1_"/>
    <w:qFormat/>
    <w:rPr>
      <w:b/>
      <w:bCs/>
      <w:sz w:val="32"/>
      <w:szCs w:val="32"/>
      <w:lang w:bidi="ar-SA"/>
    </w:rPr>
  </w:style>
  <w:style w:type="character" w:styleId="Style16">
    <w:name w:val="Основной текст Знак"/>
    <w:qFormat/>
    <w:rPr>
      <w:i/>
      <w:iCs/>
      <w:spacing w:val="-10"/>
      <w:sz w:val="29"/>
      <w:szCs w:val="29"/>
      <w:lang w:bidi="ar-SA"/>
    </w:rPr>
  </w:style>
  <w:style w:type="character" w:styleId="31">
    <w:name w:val="Основной текст (3)_"/>
    <w:qFormat/>
    <w:rPr>
      <w:b/>
      <w:bCs/>
      <w:sz w:val="19"/>
      <w:szCs w:val="19"/>
      <w:lang w:bidi="ar-SA"/>
    </w:rPr>
  </w:style>
  <w:style w:type="character" w:styleId="23">
    <w:name w:val="Основной текст (2)_"/>
    <w:qFormat/>
    <w:rPr>
      <w:sz w:val="29"/>
      <w:szCs w:val="29"/>
      <w:lang w:bidi="ar-SA"/>
    </w:rPr>
  </w:style>
  <w:style w:type="character" w:styleId="24">
    <w:name w:val="Основной текст (2)"/>
    <w:qFormat/>
    <w:rPr>
      <w:sz w:val="29"/>
      <w:szCs w:val="29"/>
      <w:u w:val="single"/>
      <w:lang w:bidi="ar-SA"/>
    </w:rPr>
  </w:style>
  <w:style w:type="character" w:styleId="32">
    <w:name w:val="Основной текст (3)"/>
    <w:basedOn w:val="31"/>
    <w:qFormat/>
    <w:rPr/>
  </w:style>
  <w:style w:type="character" w:styleId="213">
    <w:name w:val="Основной текст (2) + 13"/>
    <w:qFormat/>
    <w:rPr>
      <w:sz w:val="27"/>
      <w:szCs w:val="27"/>
      <w:lang w:bidi="ar-SA"/>
    </w:rPr>
  </w:style>
  <w:style w:type="character" w:styleId="Style17">
    <w:name w:val="Колонтитул_"/>
    <w:qFormat/>
    <w:rPr>
      <w:lang w:bidi="ar-SA"/>
    </w:rPr>
  </w:style>
  <w:style w:type="character" w:styleId="12pt">
    <w:name w:val="Колонтитул + 12 pt"/>
    <w:qFormat/>
    <w:rPr>
      <w:spacing w:val="0"/>
      <w:sz w:val="24"/>
      <w:szCs w:val="24"/>
      <w:lang w:bidi="ar-SA"/>
    </w:rPr>
  </w:style>
  <w:style w:type="character" w:styleId="2131">
    <w:name w:val="Основной текст (2) + 131"/>
    <w:qFormat/>
    <w:rPr>
      <w:sz w:val="27"/>
      <w:szCs w:val="27"/>
      <w:lang w:bidi="ar-SA"/>
    </w:rPr>
  </w:style>
  <w:style w:type="character" w:styleId="Style18">
    <w:name w:val="Основной текст + Не курсив"/>
    <w:qFormat/>
    <w:rPr>
      <w:i/>
      <w:iCs/>
      <w:spacing w:val="0"/>
      <w:sz w:val="29"/>
      <w:szCs w:val="29"/>
      <w:lang w:bidi="ar-SA"/>
    </w:rPr>
  </w:style>
  <w:style w:type="character" w:styleId="111">
    <w:name w:val="Основной текст + Не курсив11"/>
    <w:qFormat/>
    <w:rPr>
      <w:i/>
      <w:iCs/>
      <w:spacing w:val="0"/>
      <w:sz w:val="29"/>
      <w:szCs w:val="29"/>
      <w:lang w:bidi="ar-SA"/>
    </w:rPr>
  </w:style>
  <w:style w:type="character" w:styleId="25">
    <w:name w:val="Заголовок №2_"/>
    <w:qFormat/>
    <w:rPr>
      <w:sz w:val="29"/>
      <w:szCs w:val="29"/>
      <w:lang w:bidi="ar-SA"/>
    </w:rPr>
  </w:style>
  <w:style w:type="character" w:styleId="10">
    <w:name w:val="Основной текст + Не курсив10"/>
    <w:qFormat/>
    <w:rPr>
      <w:i/>
      <w:iCs/>
      <w:spacing w:val="0"/>
      <w:sz w:val="29"/>
      <w:szCs w:val="29"/>
      <w:lang w:bidi="ar-SA"/>
    </w:rPr>
  </w:style>
  <w:style w:type="character" w:styleId="13pt">
    <w:name w:val="Основной текст + 13 pt"/>
    <w:qFormat/>
    <w:rPr>
      <w:i/>
      <w:iCs/>
      <w:spacing w:val="-10"/>
      <w:sz w:val="26"/>
      <w:szCs w:val="26"/>
      <w:lang w:bidi="ar-SA"/>
    </w:rPr>
  </w:style>
  <w:style w:type="character" w:styleId="9">
    <w:name w:val="Основной текст + Не курсив9"/>
    <w:qFormat/>
    <w:rPr>
      <w:i/>
      <w:iCs/>
      <w:spacing w:val="0"/>
      <w:sz w:val="29"/>
      <w:szCs w:val="29"/>
      <w:lang w:bidi="ar-SA"/>
    </w:rPr>
  </w:style>
  <w:style w:type="character" w:styleId="13pt4">
    <w:name w:val="Основной текст + 13 pt4"/>
    <w:qFormat/>
    <w:rPr>
      <w:i/>
      <w:iCs/>
      <w:spacing w:val="-10"/>
      <w:sz w:val="26"/>
      <w:szCs w:val="26"/>
      <w:lang w:bidi="ar-SA"/>
    </w:rPr>
  </w:style>
  <w:style w:type="character" w:styleId="81">
    <w:name w:val="Основной текст + Не курсив8"/>
    <w:qFormat/>
    <w:rPr>
      <w:i/>
      <w:iCs/>
      <w:spacing w:val="0"/>
      <w:sz w:val="29"/>
      <w:szCs w:val="29"/>
      <w:lang w:bidi="ar-SA"/>
    </w:rPr>
  </w:style>
  <w:style w:type="character" w:styleId="13">
    <w:name w:val="Основной текст + 13"/>
    <w:qFormat/>
    <w:rPr>
      <w:i/>
      <w:iCs/>
      <w:spacing w:val="0"/>
      <w:sz w:val="27"/>
      <w:szCs w:val="27"/>
      <w:lang w:bidi="ar-SA"/>
    </w:rPr>
  </w:style>
  <w:style w:type="character" w:styleId="7">
    <w:name w:val="Основной текст + Не курсив7"/>
    <w:qFormat/>
    <w:rPr>
      <w:i/>
      <w:iCs/>
      <w:spacing w:val="0"/>
      <w:sz w:val="29"/>
      <w:szCs w:val="29"/>
      <w:lang w:bidi="ar-SA"/>
    </w:rPr>
  </w:style>
  <w:style w:type="character" w:styleId="61">
    <w:name w:val="Основной текст + Не курсив6"/>
    <w:qFormat/>
    <w:rPr>
      <w:i/>
      <w:iCs/>
      <w:spacing w:val="0"/>
      <w:sz w:val="29"/>
      <w:szCs w:val="29"/>
      <w:lang w:bidi="ar-SA"/>
    </w:rPr>
  </w:style>
  <w:style w:type="character" w:styleId="13pt3">
    <w:name w:val="Основной текст + 13 pt3"/>
    <w:qFormat/>
    <w:rPr>
      <w:i/>
      <w:iCs/>
      <w:spacing w:val="-10"/>
      <w:sz w:val="26"/>
      <w:szCs w:val="26"/>
      <w:lang w:bidi="ar-SA"/>
    </w:rPr>
  </w:style>
  <w:style w:type="character" w:styleId="51">
    <w:name w:val="Основной текст + Не курсив5"/>
    <w:qFormat/>
    <w:rPr>
      <w:i/>
      <w:iCs/>
      <w:spacing w:val="0"/>
      <w:sz w:val="29"/>
      <w:szCs w:val="29"/>
      <w:lang w:bidi="ar-SA"/>
    </w:rPr>
  </w:style>
  <w:style w:type="character" w:styleId="42">
    <w:name w:val="Основной текст + Не курсив4"/>
    <w:qFormat/>
    <w:rPr>
      <w:i/>
      <w:iCs/>
      <w:spacing w:val="0"/>
      <w:sz w:val="29"/>
      <w:szCs w:val="29"/>
      <w:lang w:bidi="ar-SA"/>
    </w:rPr>
  </w:style>
  <w:style w:type="character" w:styleId="13pt2">
    <w:name w:val="Основной текст + 13 pt2"/>
    <w:qFormat/>
    <w:rPr>
      <w:i/>
      <w:iCs/>
      <w:spacing w:val="-10"/>
      <w:sz w:val="26"/>
      <w:szCs w:val="26"/>
      <w:lang w:bidi="ar-SA"/>
    </w:rPr>
  </w:style>
  <w:style w:type="character" w:styleId="33">
    <w:name w:val="Основной текст + Не курсив3"/>
    <w:qFormat/>
    <w:rPr>
      <w:i/>
      <w:iCs/>
      <w:spacing w:val="0"/>
      <w:sz w:val="29"/>
      <w:szCs w:val="29"/>
      <w:lang w:bidi="ar-SA"/>
    </w:rPr>
  </w:style>
  <w:style w:type="character" w:styleId="13pt1">
    <w:name w:val="Основной текст + 13 pt1"/>
    <w:qFormat/>
    <w:rPr>
      <w:i/>
      <w:iCs/>
      <w:spacing w:val="-10"/>
      <w:sz w:val="26"/>
      <w:szCs w:val="26"/>
      <w:lang w:bidi="ar-SA"/>
    </w:rPr>
  </w:style>
  <w:style w:type="character" w:styleId="26">
    <w:name w:val="Основной текст + Не курсив2"/>
    <w:qFormat/>
    <w:rPr>
      <w:i/>
      <w:iCs/>
      <w:spacing w:val="0"/>
      <w:sz w:val="29"/>
      <w:szCs w:val="29"/>
      <w:lang w:bidi="ar-SA"/>
    </w:rPr>
  </w:style>
  <w:style w:type="character" w:styleId="12">
    <w:name w:val="Основной текст + Не курсив1"/>
    <w:qFormat/>
    <w:rPr>
      <w:i/>
      <w:iCs/>
      <w:spacing w:val="0"/>
      <w:sz w:val="29"/>
      <w:szCs w:val="29"/>
      <w:lang w:bidi="ar-SA"/>
    </w:rPr>
  </w:style>
  <w:style w:type="character" w:styleId="71">
    <w:name w:val="Основной текст (7)_"/>
    <w:qFormat/>
    <w:rPr>
      <w:lang w:val="en-US" w:eastAsia="en-US" w:bidi="ar-SA"/>
    </w:rPr>
  </w:style>
  <w:style w:type="character" w:styleId="91">
    <w:name w:val="Основной текст (9)_"/>
    <w:qFormat/>
    <w:rPr>
      <w:b/>
      <w:bCs/>
      <w:i/>
      <w:iCs/>
      <w:sz w:val="23"/>
      <w:szCs w:val="23"/>
      <w:lang w:bidi="ar-SA"/>
    </w:rPr>
  </w:style>
  <w:style w:type="character" w:styleId="101">
    <w:name w:val="Основной текст (10)_"/>
    <w:qFormat/>
    <w:rPr>
      <w:sz w:val="13"/>
      <w:szCs w:val="13"/>
      <w:lang w:bidi="ar-SA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 w:val="false"/>
      <w:bCs w:val="false"/>
      <w:spacing w:val="70"/>
      <w:sz w:val="23"/>
      <w:szCs w:val="23"/>
      <w:lang w:bidi="ar-SA"/>
    </w:rPr>
  </w:style>
  <w:style w:type="character" w:styleId="59">
    <w:name w:val="Основной текст (5) + 9"/>
    <w:qFormat/>
    <w:rPr>
      <w:rFonts w:ascii="Times New Roman" w:hAnsi="Times New Roman" w:cs="Times New Roman"/>
      <w:b w:val="false"/>
      <w:bCs w:val="false"/>
      <w:spacing w:val="0"/>
      <w:sz w:val="19"/>
      <w:szCs w:val="19"/>
      <w:lang w:val="en-US" w:bidi="ar-SA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 w:val="false"/>
      <w:bCs w:val="false"/>
      <w:spacing w:val="20"/>
      <w:sz w:val="23"/>
      <w:szCs w:val="23"/>
      <w:lang w:bidi="ar-SA"/>
    </w:rPr>
  </w:style>
  <w:style w:type="character" w:styleId="112">
    <w:name w:val="Основной текст (11)_"/>
    <w:qFormat/>
    <w:rPr>
      <w:rFonts w:ascii="Arial Unicode MS" w:hAnsi="Arial Unicode MS" w:eastAsia="Arial Unicode MS" w:cs="Arial Unicode MS"/>
      <w:b/>
      <w:bCs/>
      <w:sz w:val="22"/>
      <w:szCs w:val="22"/>
      <w:lang w:val="en-US" w:eastAsia="en-US" w:bidi="ar-SA"/>
    </w:rPr>
  </w:style>
  <w:style w:type="character" w:styleId="Style19">
    <w:name w:val="Подпись к таблице_"/>
    <w:qFormat/>
    <w:rPr>
      <w:b/>
      <w:bCs/>
      <w:sz w:val="24"/>
      <w:szCs w:val="24"/>
      <w:lang w:bidi="ar-SA"/>
    </w:rPr>
  </w:style>
  <w:style w:type="character" w:styleId="113">
    <w:name w:val="Подпись к таблице + 11"/>
    <w:qFormat/>
    <w:rPr>
      <w:b/>
      <w:bCs/>
      <w:sz w:val="23"/>
      <w:szCs w:val="23"/>
      <w:lang w:bidi="ar-SA"/>
    </w:rPr>
  </w:style>
  <w:style w:type="character" w:styleId="Style20">
    <w:name w:val="Подпись к таблице"/>
    <w:qFormat/>
    <w:rPr>
      <w:b/>
      <w:bCs/>
      <w:sz w:val="24"/>
      <w:szCs w:val="24"/>
      <w:u w:val="single"/>
      <w:lang w:bidi="ar-SA"/>
    </w:rPr>
  </w:style>
  <w:style w:type="character" w:styleId="131">
    <w:name w:val="Основной текст (13)_"/>
    <w:qFormat/>
    <w:rPr>
      <w:b/>
      <w:bCs/>
      <w:sz w:val="24"/>
      <w:szCs w:val="24"/>
      <w:lang w:bidi="ar-SA"/>
    </w:rPr>
  </w:style>
  <w:style w:type="character" w:styleId="121">
    <w:name w:val="Основной текст (12)_"/>
    <w:qFormat/>
    <w:rPr>
      <w:sz w:val="25"/>
      <w:szCs w:val="25"/>
      <w:lang w:bidi="ar-SA"/>
    </w:rPr>
  </w:style>
  <w:style w:type="character" w:styleId="1211">
    <w:name w:val="Основной текст (12) + 11"/>
    <w:qFormat/>
    <w:rPr>
      <w:b/>
      <w:bCs/>
      <w:sz w:val="23"/>
      <w:szCs w:val="23"/>
      <w:lang w:bidi="ar-SA"/>
    </w:rPr>
  </w:style>
  <w:style w:type="character" w:styleId="121pt">
    <w:name w:val="Основной текст (12) + Интервал -1 pt"/>
    <w:qFormat/>
    <w:rPr>
      <w:spacing w:val="-30"/>
      <w:sz w:val="25"/>
      <w:szCs w:val="25"/>
      <w:lang w:val="en-US" w:bidi="ar-SA"/>
    </w:rPr>
  </w:style>
  <w:style w:type="character" w:styleId="1212pt">
    <w:name w:val="Основной текст (12) + 12 pt"/>
    <w:qFormat/>
    <w:rPr>
      <w:b/>
      <w:bCs/>
      <w:sz w:val="24"/>
      <w:szCs w:val="24"/>
      <w:lang w:bidi="ar-SA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22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Style23">
    <w:name w:val="Символ сноски"/>
    <w:qFormat/>
    <w:rPr>
      <w:rFonts w:cs="Times New Roman"/>
      <w:vertAlign w:val="superscript"/>
    </w:rPr>
  </w:style>
  <w:style w:type="character" w:styleId="Style24">
    <w:name w:val="Верхний колонтитул Знак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Style2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4">
    <w:name w:val="Знак сноски1"/>
    <w:qFormat/>
    <w:rPr>
      <w:vertAlign w:val="superscript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5">
    <w:name w:val="Знак концевой сноски1"/>
    <w:qFormat/>
    <w:rPr>
      <w:vertAlign w:val="superscript"/>
    </w:rPr>
  </w:style>
  <w:style w:type="character" w:styleId="Blk">
    <w:name w:val="bl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i/>
      <w:iCs/>
      <w:spacing w:val="-10"/>
      <w:sz w:val="29"/>
      <w:szCs w:val="29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</w:pPr>
    <w:rPr>
      <w:b/>
      <w:bCs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ind w:left="0" w:right="0" w:hanging="400"/>
    </w:pPr>
    <w:rPr>
      <w:b/>
      <w:bCs/>
      <w:sz w:val="23"/>
      <w:szCs w:val="23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300"/>
    </w:pPr>
    <w:rPr>
      <w:b/>
      <w:bCs/>
      <w:sz w:val="28"/>
      <w:szCs w:val="28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Footnote">
    <w:name w:val="Footnote Text"/>
    <w:basedOn w:val="Normal"/>
    <w:pPr>
      <w:shd w:fill="FFFFFF" w:val="clear"/>
      <w:spacing w:lineRule="exact" w:line="226"/>
      <w:jc w:val="both"/>
    </w:pPr>
    <w:rPr>
      <w:b/>
      <w:bCs/>
      <w:sz w:val="19"/>
      <w:szCs w:val="19"/>
      <w:lang w:val="en-US"/>
    </w:rPr>
  </w:style>
  <w:style w:type="paragraph" w:styleId="28">
    <w:name w:val="Сноска (2)"/>
    <w:basedOn w:val="Normal"/>
    <w:qFormat/>
    <w:pPr>
      <w:shd w:fill="FFFFFF" w:val="clear"/>
      <w:spacing w:lineRule="atLeast" w:line="240"/>
    </w:pPr>
    <w:rPr>
      <w:sz w:val="29"/>
      <w:szCs w:val="29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exact" w:line="269"/>
    </w:pPr>
    <w:rPr>
      <w:b/>
      <w:bCs/>
      <w:sz w:val="23"/>
      <w:szCs w:val="23"/>
      <w:lang w:val="en-US"/>
    </w:rPr>
  </w:style>
  <w:style w:type="paragraph" w:styleId="44">
    <w:name w:val="Сноска (4)"/>
    <w:basedOn w:val="Normal"/>
    <w:qFormat/>
    <w:pPr>
      <w:shd w:fill="FFFFFF" w:val="clear"/>
      <w:spacing w:lineRule="atLeast" w:line="240"/>
    </w:pPr>
    <w:rPr>
      <w:w w:val="150"/>
      <w:sz w:val="10"/>
      <w:szCs w:val="10"/>
      <w:lang w:val="en-US" w:eastAsia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240"/>
    </w:pPr>
    <w:rPr>
      <w:b/>
      <w:bCs/>
      <w:sz w:val="32"/>
      <w:szCs w:val="3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0"/>
    </w:pPr>
    <w:rPr>
      <w:b/>
      <w:bCs/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jc w:val="center"/>
    </w:pPr>
    <w:rPr>
      <w:sz w:val="29"/>
      <w:szCs w:val="29"/>
      <w:lang w:val="en-US"/>
    </w:rPr>
  </w:style>
  <w:style w:type="paragraph" w:styleId="Style2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exact" w:line="370"/>
      <w:jc w:val="both"/>
    </w:pPr>
    <w:rPr>
      <w:sz w:val="29"/>
      <w:szCs w:val="29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b/>
      <w:bCs/>
      <w:i/>
      <w:iCs/>
      <w:sz w:val="23"/>
      <w:szCs w:val="2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sz w:val="22"/>
      <w:szCs w:val="22"/>
      <w:lang w:val="en-US" w:eastAsia="en-US"/>
    </w:rPr>
  </w:style>
  <w:style w:type="paragraph" w:styleId="19">
    <w:name w:val="Подпись к таблице1"/>
    <w:basedOn w:val="Normal"/>
    <w:qFormat/>
    <w:pPr>
      <w:shd w:fill="FFFFFF" w:val="clear"/>
      <w:spacing w:lineRule="exact" w:line="326"/>
      <w:ind w:left="0" w:right="0" w:hanging="360"/>
    </w:pPr>
    <w:rPr>
      <w:b/>
      <w:bCs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88"/>
      <w:jc w:val="both"/>
    </w:pPr>
    <w:rPr>
      <w:b/>
      <w:bCs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  <w:jc w:val="both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110">
    <w:name w:val="Текст сноски1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Arial Unicode MS" w:cs="Calibri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ascii="Arial Unicode MS" w:hAnsi="Arial Unicode MS" w:eastAsia="Arial Unicode MS" w:cs="Arial Unicode MS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astrobl.ru/" TargetMode="External"/><Relationship Id="rId3" Type="http://schemas.openxmlformats.org/officeDocument/2006/relationships/hyperlink" Target="consultantplus://offline/ref=A2D99F72C6C4A8945C3F3883EB7E379F2492187EFE8FDCA048A0D42928V4o8G" TargetMode="External"/><Relationship Id="rId4" Type="http://schemas.openxmlformats.org/officeDocument/2006/relationships/hyperlink" Target="consultantplus://offline/ref=A2D99F72C6C4A8945C3F3883EB7E379F2492187EFE8FDCA048A0D42928V4o8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42:00Z</dcterms:created>
  <dc:creator>AAblyaminova</dc:creator>
  <dc:description/>
  <dc:language>en-US</dc:language>
  <cp:lastModifiedBy>Агафонова Инга Вячеславовна</cp:lastModifiedBy>
  <cp:lastPrinted>2017-11-27T15:25:00Z</cp:lastPrinted>
  <dcterms:modified xsi:type="dcterms:W3CDTF">2018-04-18T07:42:00Z</dcterms:modified>
  <cp:revision>2</cp:revision>
  <dc:subject/>
  <dc:title>ТЕХНОЛОГИЧЕСКАЯ СХЕМА</dc:title>
</cp:coreProperties>
</file>